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uttongroups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uttongroup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uttons and Group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different types of groupboxes (buttongroups, 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inds of buttons (checkboxes, radiobuttons, pushbutt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buttongroup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