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walkthrough.doc   3.3.7   edited Sep 29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to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ensures that we have a sequence of files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