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4%GN_XDL, delete an entry from a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W $4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_XIN, insert an entry into a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XNX, index next entry in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E = pointer to previou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 = pointer to entry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DE = pointer to prio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 = entry after deleted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CDE..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B...HL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: Assuming deleting entry I between entries X and 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X = *X XOR I X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>*Y = *Y XOR I XOR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_BAD ($04), if BHL(in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D,5,59%%CO:E,5,54%%CO:F,5,49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