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L = source pointer (HL&gt;255, B=0 means local poi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ring should be terminated by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estination handle (if DE = 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imit of spac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s to the character after the last o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E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filename segm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characters in compress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does not process wildcards *, ? and //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m 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(trm) is expanded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(trm) or no directory is expand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is in segment 2 and B=0 then probl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but not for extende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is in segment 3 and BHL as extende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all will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wildcard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evic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= 1, wild directory specified ("//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parent directory specified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current directory specified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explicit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blan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IX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IX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tring at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