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FTH, free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D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VTH%H2%, verify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GTH%H2%, get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_FILT ($F0), free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H_WMG ($F1), free wildcard manag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H_ALM ($F2), free alar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handl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Tri-hand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HAND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