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I n t e g e r   a r i t h m e t i c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provides multiplication and division routines for 16 and 24 bit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well as routines to convert between binary values and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represented by ASCII digits. The arithmetic routines use the HL an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(BHL and CDE for 24 bits) as input parameters with the result in 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BHL). In the case of division DE (or CDE) returns the remainder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hat is flagged is division by zero; Fc = 0 and A = RC_FAIL ($16)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error is provided in the case of multiplication, so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se routines to check for overflow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routines are quite flexible with the ASCII source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ither in memory, at a stream or at a filter. The binary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an either be the BC register pair (16 bits) or a 4 byte buf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32 bits). When converting from binary to ASCII you have four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Bits 4 to 7 of the Accumulator (A) define the width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where zero means as large as is necessary). Bits 1 and 2 of A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 space before and after the decimal digits respectively. If bit 0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hen instead of generating spaces in order to push the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edge of the numeric field, zero digits are 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take an opportunity to present a more substantial example than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fragment accepts a number from the keyboard, convert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, multiplies it by 10, converts back to ASCII decimal and finally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screen. Included in this fragment is the memory allocatio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n input buffer for the input line routine. Note that som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has to be used here, to store the memory pool handle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handler will need to be able to access this handle to clos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. An error handler associated with this piece of code needs to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handle from static workspace and close the memory poo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memory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integer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s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e reads a number from the keyboard, multiplies it by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output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e assumes an open memory pool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at its handle is i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t is further assumed the memory pool is associated with segme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S_MOP called with A = MM_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because of the input line routine this code is pre-em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 error handler would need to be able to access the open pool hand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rder to close the pool before before quitting - this can be done if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ol handle is stored in stat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get numb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the ASCII number to integer and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and outpu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de-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16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16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24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24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SCII string to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integ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nc, co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RC_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osition the cursor before calling GN_SI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e,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P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MS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call defini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/O call defs.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 call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line bef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options for GN_SIP (empty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 = address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the ASCII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 errors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it if some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for GN_SIP (buffer has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points a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for GN_GDN to store result i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ttempt to read more than 6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from ASCII decim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ul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ply 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p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ult in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 points a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convert options (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integer to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onvert HL to ASCII decimal at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ull-terminate st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points at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resul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current bank binding at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ize of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e memory (used for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a whole page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pe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ge the memory into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Y points at address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