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PTM, convert (and display) internal time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0C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GMT, get (read) machine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TM, convert an ASCII string to a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SC, miscellaneous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MT, put (set) mach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DO, send date and tim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LY, delay a give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0, 1, 2,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gt; 255,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0, output result to stream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1, output result to filter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2,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&gt; 255, output result at (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= 1, display leading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1, output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1, output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= 0,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= 1, display centiseconds (only if A5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= 1, displa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= 1, military format (ie. no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7 = 1, force AM/PM (as opposed to 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points to character after result (if DE(in) &gt;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..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DE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if source or destination pointers are in segme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ROOM ($07), there is not enough room to conve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