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OP%DESystem Call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B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HM3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FM3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BM0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LM10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HE/@T@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FO//Z88 Developer's Notes V3, @P@//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A,5,72%DC_ICL - Invoke new C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T 20H, DEFW $140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P0%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B,5,67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L = points to a null-terminat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 = length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 = 0:</w:t>
      </w:r>
    </w:p>
    <w:p>
      <w:pPr>
        <w:pStyle w:val="PreformattedText"/>
        <w:bidi w:val="0"/>
        <w:spacing w:before="0" w:after="0"/>
        <w:jc w:val="left"/>
        <w:rPr/>
      </w:pPr>
      <w:r>
        <w:rPr/>
        <w:t>Fc =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gives the CLI a string to execute. It is used by BASIC's *CL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and by the Alarm popdown. Via this call all the CL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ilities can be accessed, though often it will be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all to execute a file containing a list of CLI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reliable if HL points to string in segment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C,5,62%%CO:D,5,57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RC_ROOM ($07)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E,5,52%%CO:F,5,47%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