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Input and the keyboard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14,80%%C%%H1%%H2%I n p u t   a n d   t h e   k e y b o a r d   d e c o d e r%H2%%H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rom the keyboard can be achieved by treating it as a device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/O calls. Four calls read from the standard input, which unle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bound by the CLI, will be the keyboard. These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_SIP is described later in this section and OS_SR is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scellaneous useful routines". OS_IN and OS_TIN return the character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 and Fc = 0 to indicate success. Since these are pre-emptabl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return Fc = 1 and any of RC_SUSP, RC_DRAW, RC_ESC, RC_QUIT and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OS_TIN, RC_TIME. These calls usually returns ASCII values, b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Z88 keys and menu commands, some other encoding is requir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is that when a special key or menu command occurrs, the OS_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_TIN will return a zero. The call is then made again and the valu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second call corresponds to the special key or menu command.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pecial keyboard sequences are shown below, those marked * are not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ed. Keys marked with ** are internal keycodes and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lications. Finally, note that register pair AF and the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are corrupted by OS_IN (as almost all system calls). OS_TIN wa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input for as long as the number of centisecond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(in) register pair, and on exit BC will be the centiseconds of the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, and so BC will have changed as well as AF and the alternat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Key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AM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) This 'key' is the forces Lock out state produced by switching th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while holding both &lt;SHIFT&gt; keys down, pressing the &lt;CAPS&gt;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diamond key operates like a &lt;CTRL&gt; key on a conventional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used to generate the sub-32 control characters, eg. &lt;&gt;G for BEL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 key in question is not a menu command. The following i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able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4%HEX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</w:t>
      </w:r>
    </w:p>
    <w:p>
      <w:pPr>
        <w:pStyle w:val="PreformattedText"/>
        <w:bidi w:val="0"/>
        <w:spacing w:before="0" w:after="0"/>
        <w:jc w:val="left"/>
        <w:rPr/>
      </w:pPr>
      <w:r>
        <w:rPr/>
        <w:t>$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11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</w:t>
      </w:r>
    </w:p>
    <w:p>
      <w:pPr>
        <w:pStyle w:val="PreformattedText"/>
        <w:bidi w:val="0"/>
        <w:spacing w:before="0" w:after="0"/>
        <w:jc w:val="left"/>
        <w:rPr/>
      </w:pPr>
      <w:r>
        <w:rPr/>
        <w:t>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1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B</w:t>
      </w:r>
    </w:p>
    <w:p>
      <w:pPr>
        <w:pStyle w:val="PreformattedText"/>
        <w:bidi w:val="0"/>
        <w:spacing w:before="0" w:after="0"/>
        <w:jc w:val="left"/>
        <w:rPr/>
      </w:pPr>
      <w:r>
        <w:rPr/>
        <w:t>$1C</w:t>
      </w:r>
    </w:p>
    <w:p>
      <w:pPr>
        <w:pStyle w:val="PreformattedText"/>
        <w:bidi w:val="0"/>
        <w:spacing w:before="0" w:after="0"/>
        <w:jc w:val="left"/>
        <w:rPr/>
      </w:pPr>
      <w:r>
        <w:rPr/>
        <w:t>$1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F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The Input Line Routine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_SIP is the standard system input line routine and used by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(Diary uses it for editing individual lines on a date page)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all the standard editing commands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R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ppropriate the following editing commands should be implemented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ven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pecifications of GN_SI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SIP, system input li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3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it 0 of register A is set then DE should point to a null-terminate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no greater than the buffer length specified in B. GN_SIP will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ing to standard output starting at the cursor position and the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at the position in the buffer indicated by C. If C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, then the cursor is placed at the end of the buffer. Note that if GN_S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nded then to continue editing the cursor needs to be repositio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the input line and GN_SIP called again with A0 set and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reset to its initial value. Unless this is done suspensio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, eg. whenever &lt;DIAMOND&gt; is inadvertently pressed during inpu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ould be terminated or ots output would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A1 allows you to force insert or overtype mode, with A2, as the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the input line, rather than using the default as set by the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useful in its own right and in addition can be used to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sert or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3 is not set then input is terminated only by &lt;ENTER&gt;, A = IN_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. &lt;ESC&gt; will return with A = IN_ESC if escape detection is disabl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= RC_ESC and Fc = 1 if escape detection is enabled. However, if A3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any more key sequences will cause the routine to exit. All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Diamond codes will return their control character, except for &lt;&gt;D, &lt;&gt;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gt;S, &lt;&gt;T, &lt;&gt;U and &lt;&gt;V, which carry out their normal editing functions.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 the form of diamond sequences, excepting those starting with D, 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, T, U and V, will return their command code. &lt;&gt;S and the &lt;LEFT&gt; and &lt;RIGH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, with or without &lt;SHIFT&gt; or &lt;DIAMOND&gt;, will return their codes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is made to move outside of the buffer and A4 is not set. Any oth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which has no meaning in the input line routine will cause an exit, 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IFT&gt;&lt;UP&gt; will return with A = IN_SUP. Note that if A7 is set then &lt;&gt;V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n exit, thus allowing a local inseert/overtype mode to be establi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done in Pipe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4 is set then an attempt to move outside the limits of the buff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n exit with A = RC_WRAP, and the key which caused the wrapp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5 is set to select single line lock mode. This sets up a horizontal wind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L and will scroll the input buffer, if necessary, within thi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useful if you have a limited space to display the input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need a long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Example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uses a locked line width of 15 characters. When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sed the full input line is displayed. When the buffer is nearly f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suspending GN_SIP, eg. by pressing the Square key twice, and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flicker as GN_SIP re-displays and scrolls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stdio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errors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c init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ssume that on entry IY points to 40 bytes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de starts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ctual input lin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 consta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17,6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haracter from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haracter from the standard input,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li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a character when doing a "Page Wait". Returns always ASCII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RC_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normal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QU, $B8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DIA, $C8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HI, $D8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LOCK, $E8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_SPC,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ENT, $0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TAB, $09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DEL, $7F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ESC, $1B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MEN, $E5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IDX, $E6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HLP, $E7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LFT, $F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RGT, $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DWN, $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UP, $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DECIMAL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= buffer for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 = 1, buffer already contains data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= 1, force insert/overwrite mode (see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= 1, if A1 = 1, 0 = insert mode, 1 =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= 1, return unexpec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= 1, return if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= 1, single line lo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6 = 1, disply in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7 = 1, if A3 = 1, allow for insert/overwrit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length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ursor position, if A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width of line, if A5 = 1 (incl. null-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length of line entered, including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ursor position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haracter which caused end of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a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OS_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N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N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a,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b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c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hl,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l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S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 RC_S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b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a, init |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  s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m 1 &amp; "3@" &amp; 32 &amp;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 "Input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C,15,5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&lt;SQUARE&gt;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_ASPC, $B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AENT, $B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ATAB, $B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ADEL, $B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AESC, $B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AMEN, $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AIDX, $B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AHEL, $B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ALFT, $F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ARGT, $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ADWN, $F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AUP, $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YMBOL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C3</w:t>
      </w:r>
    </w:p>
    <w:p>
      <w:pPr>
        <w:pStyle w:val="PreformattedText"/>
        <w:bidi w:val="0"/>
        <w:spacing w:before="0" w:after="0"/>
        <w:jc w:val="left"/>
        <w:rPr/>
      </w:pPr>
      <w:r>
        <w:rPr/>
        <w:t>DC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acter under cursor, righ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ord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/Overtype (see below for com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option , where input is limited all the op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ycled through us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 a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lumn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lumn or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BAD ($04), ba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WRAP ($0D), wrapping has occurred (only if A4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SUSP ($69), suspicion of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DRAW ($66), application screen needs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QUIT ($67), kill request (e.g. from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ESC ($01), if escape detec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D,15,4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&lt;DIAMOND&gt;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_DSPC, $C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DENT, $C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DTAB, $C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DDEL, $C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DESC, $C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DMEN, $C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DIDX, $C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DHEL, $C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DLFT, $F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DRGT, $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DDWN, $F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DUP, $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KEYS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J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[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et standard I/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 error cod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ode for GN_SIP (single line 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etc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y need to check errors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L points at start of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play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rminate with another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itial mode of GN_S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 points at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.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rsor position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put prom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.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dit line buff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 if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 for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 if some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et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ffer contai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-enter GN_S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rsor at (0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ll-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E,15,3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&lt;SHIFT&gt;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ENT, $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TAB, $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DEL, $D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ESC, $D4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MEN, $D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IDX, $D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HEL, $D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LFT, $F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RGT, $F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DWN, $F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UP, $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DESCRIPTION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k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trol 1 (X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tro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trol 1 (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tro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ransmit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(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F,17,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