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Operating System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O p e r a t i n g   S y s t e m   M a n i f e s t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itions have been arranged using the standa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with the Z88 Assembler Workbench. The files wer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V2.00 release of the Developer's Notes and arrang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mbination of the various topics the system calls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have been merged and the layout slightly changed for a mor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this section which gives a good overview of related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c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arm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Aab  = $6809          ;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ab  = $6A09          ;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Lab  = $6C09          ; Link alarm block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Uab  = $6E09          ; Unlink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Alp  = $7009          ; Process an expired alarm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w level alarm cal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Alm  = $81            ; Alarm manipulatio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SUSP = $01        ; suspe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REV  = $02        ; reviv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RES  = $03        ; reset alarm e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SINC = $04        ; displa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SDEC = $05        ; remove symbol (subject to us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SRES = $06        ; re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SET  = $07        ; Set a new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CNC  = $08        ; Cancel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DG1  = $09        ; Ding-dong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DG2  = $0A        ; Ding-dong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AINC = $0B        ; action cou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ADEC = $0C        ; action count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C AH_ARES = $0D        ; action 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Cls  = $6209          ; Classif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kc  = $3209          ; Bypass a character in a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kd  = $3409          ; Bypass delimiters in a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kt  = $3609          ; Search for character in a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/CLI low level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Alt = $1A0C           ; Pass an alter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Bye = $080C           ; Exiting current applicatio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Ent = $0A0C           ; Enter new applicatio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Gen = $200C           ; Screen driver call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Icl = $140C           ; Invoke new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In  = $0E0C           ; Read from CLI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Ini = $060E           ; Initialize the Directo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Nam = $0C0C           ; Nam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Nq  = $160C           ; Handle Director/CLI enquirie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Out = $100C           ; Write to CLI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Pol = $220C           ; Poll for card usag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Prt = $120C           ; Print to CLI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Rbd = $1C0C           ; Rebin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IN = $00         ; input stream - new sour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OUT = $01        ; output stream - new destina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PRT = $02        ; printer stream - new destina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INT = $03        ; input stream T - copy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OPT = $04        ; output stream T - cop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RB_PTT = $05        ; printer stream T -  cop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Scn = $240C           ; Scan for card usag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Sp  = $180C           ; Handle Director/CLI setting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Dc_Xin = $1E0C           ; Examine CLI inpu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Use = $EE06           ; Fetch information about process card usag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ye = $21             ; Applic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Exit= $F606           ; Quit proces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Ent = $FA06           ; Enter an applicatio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Cli = $84             ; CLI interfac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argumen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RIM = $01        ; get ra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MBC = $02        ; meta/base to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CMB = $03        ; character to meta/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INC = $04        ; incremen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DEC = $05        ; decremen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RES = $06        ; rese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_ACK = $07        ; acknowledge CLI/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M_SH = $01        ; SHIFT key (bit)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CLM_CT = $02        ; DIAMOND (bit)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Dom = $FE06           ; Open director memory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Poll= $FC06           ; Poll for an applicatio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Stk = $F806           ; Stack file current proces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Wait= $7E             ; Wait for even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C WT_ANY = $FF        ;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Fth = $DE06           ; Free tri-handl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Gth = $E206           ; Allocate tri-handl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Vth = $E006           ; Verify tri-handl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 for all three handl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TH_FILT = $F0       ; verify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TH_WMG  = $F1       ; verify wildcard mana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TH_ALM  = $F2       ; verify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pplication Type manifests 1 (type byte1 in Application D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Good = 1    ; (BIT 0)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Bad  = 2    ; (BIT 1) not well behaved, not killed on pre-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Ugly = 4    ; (BIT 2) not well behaved, killed on pre-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Popd = 8    ; (BIT 3) popdown (if not set then an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Ones = 16   ; (BIT 4) only one application instan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Draw = 32   ; (BIT 5) OZ to redraw screen is possible (2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Film = 64   ; (BIT 6) File Manager Application (internal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_Boot = 128  ; (BIT 7) Application Auto Boot (after sof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pplication Type manifests 2 (type byte2 in Application D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its 3 - 6 are ignored - should b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2_Cl  = 1    ; (BIT 0) Set Caps Lock on cre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2_Icl = 2    ; (BIT 1) Set 'inverted' Caps Lock on cre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AT2_Ie  = 128  ; (BIT 7) Ignore error returns (should be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Dor = $87             ; D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R codes when using OS_D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Get    = $01     ; Get handle for a DOR nam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Dup    = $02     ; Duplica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Sib    = $03     ; Return brother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Son    = $04     ; Return child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Fre    = $05     ; Free (release)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Cre    = $06     ; Create blank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Del    = $07     ; Dele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Ins    = $08     ; Inser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Rd     = $09     ; 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R_Wr     = $0A     ; Write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jor D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m_Dev    = $81     ;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m_Chd    = $82     ;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m_Rom    = $83     ;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inor D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n_Fil    = $11     ;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n_Dir    = $12     ;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n_Apl    = $13     ; Application front D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n_Del    = $7F     ; Deleted E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cord D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Nam    = $4E     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Cre    = $43     ;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Upd    = $55     ;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Ext    = $58     ; Extent (length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Atr    = $41     ;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Hlp    = $48     ; Hel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Dt_Inf    = $40     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s marked with * are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OK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Esc    = $01          ; Escape condition (e.g. ESC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Time   = $02          ;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Unk    = $03          ; Unknown request (parameter in register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Bad    = $04          ; Bad argu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Ms     = $05          ; Bad memory segment specif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Na     = $06          ; Not avail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Room   = $07          ;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Hand   = $08          ; Bad hand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Eof    = $09          ; End Of File   (also returned by DO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Flf    = $0A          ; Fil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Ovf    = $0B          ;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Sntx   = $0C          ;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Wrap   = $0D          ; Wrap conditio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Push   = $0E          ; Pushback error, cannot satisf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Err    = $0F          ; Internal Err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Type   = $10          ; Unexpect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Pre    = $11          ; Cannot pre-empt, or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Onf    = $12          ; Object (file or directory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Rp     = $13          ; Re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Wp     = $14          ;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Use    = $15          ;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Fail   = $16          ; General Failure, cannot satisf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Ivf    = $17          ;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Ftm    = $18          ; File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Exis   = $19          ; 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Addr   = $32          ; Bad addre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Size   = $33          ; Bad siz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Bank   = $34          ; Bad b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Frm    = $35          ; Frame err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Par    = $36          ;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Dvz    = $46          ;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Tbg    = $47          ;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Nvr    = $48          ; Negat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Lgr    = $49          ; Lo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Acl    = $4A          ; Accurac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Exr    = $4B          ; Exponent func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Bdn    = $4C          ; B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Draw   = $66          ; Application pre-empted and scr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Quit   = $67          ; Request application to qu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RC_Susp   = $69          ; Suspicion of pre-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ated operating system call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Esc  = $6F            ;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parameters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BIT = $00        ; Test f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ACK = $01        ; Acknowledge escape and flush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SET = $02        ; Set Escape (simulate an Escap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RES = $03        ; Reset Escape without flushing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TST = $04        ; Test if Escape Detect. is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ENA = $05        ; Enable Esca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DIS = $06        ; Disable Esca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Erh = $75             ; Set (install)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Erc = $72             ; Get error contex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Err = $4A09           ;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Esp = $4C09           ; Return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open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 GN_Opf = $6009          ; open file/stream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 OS_Op  = $EA06          ; interna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rameters used with GN_Opf (in 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IN   = $01       ; read only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OUT  = $02       ;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UP   = $03       ; open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MEM  = $04       ; Open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DIR  = $05       ; Create directory name (returns D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OP_DOR  = $06       ; Fetch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Various file/stream manipula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Ren = $6609     ; r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Ren = $E406     ; file renam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Del = $6409     ;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Del = $E606     ; delete fil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Cl  = $6209     ; close file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Cl  = $E806     ; close file/stream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Gb  = $39       ; get byte from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Gbt = $3F       ; -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Pb  = $3C       ; put byte to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Pbt = $42       ; -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Ugb = $36       ; unget byte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Mv  = $45       ;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Frm = $48       ;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Fwm = $4B       ;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status codes, when using OS_Frm or OS_Fw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FA_PTR = $01       ; Get sequential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FA_EXT = $02       ; Get length (Extent) of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FA_EOF = $03       ; End Of File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FA_BST = $04       ; Buffer status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Various calls to proces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Pfs = $5A09     ;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Prs = $5809     ;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Fcm = $4E09     ;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Fex = $5009     ;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Esa = $5E09     ; read/write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alls on wildcards, searching for files, pars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Opw = $5209     ;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Wcl = $5409     ; clos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Wfn = $5609     ; get next filename match from wc.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GN_Wsm = $5C09     ;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Epro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(deleted/old files are ignored, they can only be fetch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PROM file forma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OS_Epr = $F006     ; File Eprom Manipul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EP_Save = $00      ; blow RAM file to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C  EP_Load = $03      ; load file from EPROM (save to RAM fi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 EP_Dir  = $15      ; return next filename (starting with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all files must be read until RC_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te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lo  = $2209          ; Op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lc  = $2409          ; Close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lw  = $2609          ; Push character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lr  = $2809          ; Read character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lf  = $2A09          ;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Fpb  = $2C09          ; Push back character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oating point package (F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FP_BAS = $A2             ; call Floating point pack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doesn't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ND = $21        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IDV = $24        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EOR = $27        ;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MOD = $2A        ; integer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OR  = $2D        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LEQ = $30        ;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NEQ = $33        ;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GEQ = $36        ;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LT  = $39        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EQ  = $3C        ;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MUL = $3F        ;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DD = $42        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GT  = $45        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SUB = $48        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PWR = $4B        ; raise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DIV = $4E        ;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BS = $51        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CS = $54        ;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SN = $57        ;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ATN = $5A        ;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COS = $5D        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DEG = $60        ;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EXP = $63        ;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INT = $66        ;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LN  = $69        ; base e (natural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LOG = $6C        ; base 10 (common) logarith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NOT = $6F        ;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RAD = $72        ;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SGN = $75        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SIN = $78        ;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SQR = $7B        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TAN = $7E        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ZER = $81        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ONE = $84        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TRU = $87        ; true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PI  = $8A        ;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VAL = $8D        ;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STR = $90        ; string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FIX = $93        ; truncate a float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FLT = $96        ; integer to flo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TST = $99        ; test number for zero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CMP = $9C        ; compar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P_NEG = $9F        ; neg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M16  = $7209          ; Unsigned 16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D16  = $7409          ; Unsigned 16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M24  = $7609          ; Unsigned 24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D24  = $7809          ; Unsigned 24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Gdn  = $1009          ; ASCII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Pdn  = $1209          ; Integer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(vector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performed as CALL OZ_DI or CALL OZ_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Z_DI = $0051            ; Disable IM 2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Z_EI = $0054            ; Enable IM 2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aphic area (PipeDream map)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ap  = $F406          ; Ma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P_WR   = $01       ; write a lin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P_DEF  = $02       ; define a map using Pan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P_GRA  = $03       ; define a map of specific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P_DEL  = $04       ; delet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allocation, de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op = $4E             ;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al = $54             ;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Axp = $D206           ; Allocate explicit pag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fr = $57             ;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cl = $51             ;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informati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de = $DA06           ;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hl = $DC06           ;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Rbe = $3E09           ;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Wbe = $4009           ; Write byte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Cme  = $4209          ; compare null-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/bank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gb = $5A             ; Get curren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Mpb = $5D             ; Set (Put) ne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ix = $60             ; Bind in extended addres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ox = $63             ; Restore bindings after OS_BIX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ast code interface for bank switching (A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Fc  = $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ed list manipulation calls (often used in combination with Os_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Xin = $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Xnx = $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Xdl = $4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Masks used by Os_M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S0 = $00              ; Segment 0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S1 = $40              ; Segment 1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S2 = $80              ; Segment 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S3 = $C0              ; Segment 3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al allocation directives for Os_M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urce of memory (to be allo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FIX = $02     ; fixed workspace (not subject to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SLT = $04     ; explicit slot usage, mask'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C_CI = $10 ;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C_C1 = $01 ; 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C_C2 = $02 ;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MC_C3 = $03 ; ca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location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EXC = $10     ; exclusive use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M_MUL = $20     ; use multipl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specifiers used by Os_Mgb, Os_M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S_S0 = $00              ; Segment 0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S_S1 = $01              ; Segment 1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S_S2 = $02              ; Segment 2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S_S3 = $03              ; Segment 3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w level OZ memory organis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hese manifests represents bit identifiers in a configuration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(returned by OS_NQ, NQ_S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EPR = 1               ; bank i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ROM = 2               ; bank i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WRK = 4               ; wo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FIX = 8               ; fi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RES = 16              ;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APL = 32              ; bank is applic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BU_FRE = 128             ; bank is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cellaneous OZ cal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Blp  = $D806          ;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Prt  = $24            ; Send character directly to printer filter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Isq  = $D006          ; Initialize prefix sequen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Wsq  = $CE06          ; Write to prefix sequen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Fn   = $7B            ; Miscellaneous OS func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N_AH = $01         ; allo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N_VH = $02         ; verif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FN_FH = $03         ; fre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 / Restor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creen, application mailbox, Page wait &amp; Application card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Sr  = $6C             ; Save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SUS = $01             ; Sav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RUS = $02             ; Restor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WPD = $03             ; Write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RPD = $04             ; Read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FUS = $05             ; Free user screen (released,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CRM = $06             ; Remvove card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CIN = $07             ; Insert card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PWT = $08             ; 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R_RND = $09             ; Occasionally a random number (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Off  = $EC06          ; switch machine (screen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Sci  = $D406          ; alter scr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LR0  = $01       ; LORES0 (512 byte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LR1  = $02       ; LORES1 (4K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HR0  = $03       ; HIRES0 (8K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HR1  = $04       ; HIRES1 (2K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C_SBR  = $05       ; screen base (2K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w level serial 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Si   = $8D            ; serial interface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HRD  = $00       ; Hard rese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SFT  = $03       ; Soft rese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INT  = $06       ; Interrup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GBT  = $09       ; Get byte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PBT  = $0C       ; Put byte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ENQ  = $0F       ; Status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FTX  = $12       ; Flush Tx (transmit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FRX  = $15       ; Flush Rx (receiv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I_TMO  = $18       ; S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nput/outpu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In   = $2A       ; read a byte from std.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Tin  = $2D       ; read a byte from std.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Out  = $27       ; write a byte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Xin  = $30       ; examine input (e.g. check for pre-em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Nln  = $2E09     ; send newline (CR/LF)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op  = $3A09     ; write string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oe  = $3C09     ; write string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ip  = $3809     ;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Pur  = $33       ; purge keyboard buffer (and rese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nput key definitions (Returned by OS_IN, OS_TIN, GN_S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s are NOT zero pre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_ESC, IN_ENT, IN_TAB, IN_SPC &amp; IN_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ESC = $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NTER          TAB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ENT  = $0D, IN_TAB  = $09, IN_DEL  =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SENT = $D1, IN_STAB = $D2, IN_SDEL = $D3  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DENT = $C1, IN_DTAB = $C2, IN_DDEL = $C3  ;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AENT = $B1, IN_ATAB = $B2, IN_ADEL = $B3  ;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SPC 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LEFT           RIGHT          DOWN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LFT  = $FC, IN_RGT  = $FD, IN_DWN  = $FE, IN_UP   =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SLFT = $F8, IN_SRGT = $F9, IN_SDWN = $FA, IN_SUP  = $FB  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DLFT = $F4, IN_DRGT = $F5, IN_DDWN = $F6, IN_DUP  = $F7  ;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IN_ALFT = $F0, IN_ARGT = $F1, IN_ADWN = $F2, IN_AUP  = $F3  ;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riou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ESC = 27, LF = 10, CR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nu exce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MU_ENT  = $E1, MU_TAB  = $E2, MU_SPC = $E0, MU_DEL = $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Z screen driver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EXSP = $20       ; Exa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BLL  = $21       ;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GRV  = $27       ;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SQUA = $2A       ;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DIAM = $2B       ;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SHFT = $2D       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VBAR = $7C       ; Unbroke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ENT = $E1, SD_TAB = $E2, SD_SPC = $E0, SD_DEL = $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ESC = $E4, SD_MNU = $E5, SD_INX = $E6, SD_HLP = $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lined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OLFT = $F0, SD_ORGT = 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OUP  = $F3, SD_ODWN = $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BLFT = $F4, SD_BRGT = 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BDWN = $F6, SD_BUP  = $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inter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PLFT = $F8, SD_PRGT = $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PDWN = $FA, SD_PUP  = $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cellaneous driv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DTS = $7F        ; Delete togg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UP  = $FE        ; Scroll screen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SD_DWN = $FF        ; Scroll screen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calls to alter settings in Panel, PrinterEd and other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Nq   = $66  ; enquire (fetch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Sp   = $69  ; specify (set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quiries, read by OS_N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&lt;Symbol&gt;  &lt;Value&gt;   &lt;Mea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Wbox  = $8300    ; return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Wcur  = $8303    ; return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Rds   = $8306    ; read tex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Ain   = $8600    ; application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Khn   = $8603    ; read keybo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Shn   = $8606    ; read scre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Phn   = $8609    ; read printer indirect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Nhn   = $860C    ; read nu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Wai   = $860F    ;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Com   = $8612    ; read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Ihn   = $8615    ; read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Ohn   = $8618    ; read O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Rhn   = $861B    ; read direct prin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Mfs   = $8900    ; read free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Slt   = $8903    ; read slot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Dev   = $8C00    ; fetch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Dir   = $8C03    ; fetch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Fnm   = $8C06    ; fetch current filename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Dmh   = $8C09    ; fetch Director special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Inp   = $8C0C    ; read std. in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Out   = $8C0F    ; read std. out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Prt   = $8C12    ; read printer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Tin   = $8C15    ; read in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Tot   = $8C18    ; read out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Tpr   = $8C1B    ; read printer-T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NQ_Chn   = $8C1E    ; read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s, set by OS_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nel definitions (serial port parameters, timeout, defaults, etc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&lt;Symbol&gt;  &lt;Value&gt;   &lt;Mea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Gfi   = $8000    ; Install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ct   = $8001    ;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Rep   = $8002    ;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Kcl   = $8003    ; Keyclick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Snd   = $8004    ; Sound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Bad   = $8005    ; Default bad process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Iov   = $8010    ; Insert/Overtype 'I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Dat   = $8011    ; Date format 'E' 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ap   = $8012    ; PipeDream map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sz   = $8013    ; Map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Dir   = $8014    ;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Dev   = $8015    ;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Txb   = $8016    ; Transmit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Rxb   = $8017    ; Receive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Xon   = $8018    ; Xon/Xoff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Par   = $8019    ; Parity 'O', 'E', 'M', 'S' o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erED definitions (highlights $ translation tabl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Ptr   = $8020    ;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Alf   = $8021    ; Allow Linefeed,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Pon   = $8022    ; Printer On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Pof   = $8023    ; Printer Off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Eop   = $8024    ; End of page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ip   = $8025    ; HMI prefix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is   = $8026    ; HMI suffix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PA_Mio   = $8027    ; HMI offset sequ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rmat of each highlight sequ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PA_On&lt;n&gt;       Highlight ON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PA_On&lt;n&gt;+1     Highlight OFF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PA_On&lt;n&gt;+2     OFF at CR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PA_On&lt;n&gt;+3     Highlight 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1    = $8028   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2    = $802C   ;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3    = $8030   ; Extended sequ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4    = $8034   ;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5    = $8038   ;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6    = $803C   ;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7    = $8040   ;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On8    = $8044   ;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format of each translation code sequ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PA_Tr&lt;n&gt;       Translate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PA_Tr&lt;n&gt;+1     Translate to sequ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    = $8048   ; Row 1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    = $804A   ;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    = $804C   ;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4    = $804E   ; Row 2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5    = $8050   ;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6    = $8052   ;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7    = $8054   ; Row 3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8    = $8056   ;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9    = $8058   ;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ISO translations 1 -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0   = $8080   ; Row 1, Entry 1    (IS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1   = $8082   ;              2    (IS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2   = $8084   ;              3    (IS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3   = $8086   ;              4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4   = $8088   ;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5   = $808A   ;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6   = $808C   ;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7   = $808E   ; Row 2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8   = $8090   ;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19   = $8092   ;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0   = $8094   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1   = $8096   ;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2   = $8098   ;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3   = $809A   ;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4   = $809C   ; Row 3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5   = $809E   ;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6   = $80A0   ;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7   = $80A2   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8   = $80A4   ;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29   = $80A6   ;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0   = $80A8   ;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1   = $80AA   ; Row 4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2   = $80AC   ;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3   = $80AE   ;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4   = $80B0   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5   = $80B2   ;              5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6   = $80B4   ;              6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PA_Tr37   = $80B6   ;              7    (IS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P_Dev    = $8C00   ; Set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P_Dir    = $8C03   ;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SP_Fnm    = $8C06   ; Set curren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&amp; Dat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Gmt = $1A09      ;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Pmt = $1E09      ;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Msc = $2009      ;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Gtm = $0A09      ; convert ASCII string to internal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Ptm = $0C09      ; convert internal time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Sdo = $0E09      ; convert real time to time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Dly = $D606      ;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Gdt = $0609      ; convert ASCII string to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Pdt = $0809      ; convert internal date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Die = $1409      ; convert from internal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Dei = $1609      ; convert from zoned format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Gmd = $1809      ; get current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Gn_Pmd = $1C09      ; set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Ht  = $F206      ; hardware time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HT_RES = $01   ; reset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HT_RD  = $02   ; read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 HT_MDT = $03   ; read monthy/date/ti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Ust = $EE06      ; update small time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ynamic token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Wrt  = $CC06     ; Wri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 Os_Wtb  = $CA06     ; Write tok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Z88 Operating System manif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formation below is defined in Developers Notes, 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ambridge Comput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%CO:C,12,56%%CO:D,12,44%%CO:E,12,32%%CO:F,12,20%%CO:G,12,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