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964107362"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287855811"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