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 - Disk Utility for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designed for use with CBBS over 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DU is not "verbose" - it only shows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licitly as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n</w:t>
        <w:tab/>
        <w:t>Seek to track 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n</w:t>
        <w:tab/>
        <w:t>Seek to sector nn (must do R t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n</w:t>
        <w:tab/>
        <w:t>Position to group 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ame</w:t>
        <w:tab/>
        <w:t>print directory for file "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Logs in the disk (used if a disk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the one DU resides on,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</w:t>
        <w:tab/>
        <w:t>Logs in disk 'n', such as: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ump sector, hex +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Dump sector, ASCI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>Dump sector, hex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l dump commands (D, A, H) may be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a starting and end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,7F  is the same as just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3,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20,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ddr,val,val,val... change hex i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addr,char string... change ASCII i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ust W to have changes written to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CA7,WARD  would change 7-A to "WA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 command echoes the overlaid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ication.  If you made a mistake, either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back, or type R to re-read the original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>advance 1 sector (if below track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dvances to next numerica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or &gt;, advances based on CP/M'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or scrambling algorithm, i.e. so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get the next LOGICAL sector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backs up 1 log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and - may take a hex amount (+F for 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</w:t>
        <w:tab/>
        <w:t>Says what sector, track, an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Reads the sector currently positio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memory.  Note R (Read) is implic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, +, and - commands, but N-O-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and T commands (I did it becaus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red of disk reading after T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had a chance to issue the S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ably should have S automatically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>Write back the current sector (N-O-T-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be used after an F command, as CP/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o find the file in th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are not really positioned for a 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Exit back to CP/M (Must press return).  Ctl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too easy to hit over modem line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ided on 2-byte (X, CR)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