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PATH Users's Guide</w:t>
        <w:t xml:space="preserve">                               DPATH Users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Gordon Buchanan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ATH 1.40 User's Guide                                 19 Dec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_________</w:t>
        <w:t xml:space="preserve">                                  Introduction</w:t>
        <w:t xml:space="preserve">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    ____</w:t>
        <w:t xml:space="preserve">        DPATH  (Data PATH) is an MS-DOS utility program that can help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rganize data and programs within the MS-DOS hierarchic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. DPATH searches for data files and program overlay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 the  same  way  that  the  MS-DOS PATH command search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command files. Once loaded into memory, DPATH  be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 of  DOS  and  provides  a directory search facility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to all subsequently execute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PATH is used in conjunction  with  the  PATH  command,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,  program overlays, device drivers, configuration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databases, help files, etc. can be stored in one  or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defined  "system"  directories, and removed completely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application directories. The files in your system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accessible  from  anywhere  in  the  hierarchical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. The following benefits are thus g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etter  organized  file  structure, resulting in fewer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 directories,  and  making  it   easier   to  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re  free disk space because copies of programs and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not needed in each applic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</w:t>
        <w:t xml:space="preserve">        What You Need</w:t>
        <w:t xml:space="preserve">        What You N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DPATH you need an Heath/Zenith Z-100 running MS-DOS 2.0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r. The memory resident part of DPATH uses less than 2K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ATH should run on any computer using DOS, but  it  may  requ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imple  patches.  I have supplied a pre-patched vers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n a Z-100 PC (this means a Z-140,  Z-150,  Z-160,  or  Z-1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es,  or any PC compatible machine). There is mor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atching DPATH in the section entitled  "Modifying  DPATH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n Different Comput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ATH 1.40 User's Guide                                 19 Dec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</w:t>
        <w:t xml:space="preserve">        Files on the Distribution Disk</w:t>
        <w:t xml:space="preserve">        Files on the Distribu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PATH distribution disk contains the follow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PATH.COM               Z-100 version of D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PATHPC.COM             Z-100 PC version of D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PATH.DOC               thi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PATH.ASM               assembler source for D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.ASM              structure macros for DPATH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ATHPC.COM  is a pre-patched version of DPATH for use on a Z-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or equivalent. It should be renamed to DPATH.COM before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.ASM  is  a  very  useful  set  of  macros  that  can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programming significantly. It is supplied on  the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it is used by DPATH.ASM. There is no documentation for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f you wish to use it in your own applications you  can 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PATH source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ATH 1.40 User's Guide                                 19 Dec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________</w:t>
        <w:t xml:space="preserve">                                About this Guide</w:t>
        <w:t xml:space="preserve">                                About thi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guide  assumes  certain  basic  knowledge  about MS-DO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directories. If you don't know how to  make,  delete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 directories, or you don't know how to use the MS-DOS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hen you should try and read your MS-DOS manual.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proves indecipherable (its not easy reading), and you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falling in the "DOS directory  pit",  then  find  someone 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s  and  get  them  to  show  you.  Directories aren't har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, and one or two hours with a good tutor will  give  you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under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guide  is  divided  into  a  number  of  sections.  A br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ese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ory Examples</w:t>
        <w:t xml:space="preserve">        Introductory Examples:  some  short  examples  which  demonst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ATH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Operation</w:t>
        <w:t xml:space="preserve">        Program  Operation: detailed description of how to use DPATH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i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on DPATH Use</w:t>
        <w:t xml:space="preserve">        Notes on DPATH Use: a  few  notes  on  using  DPATH  on 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and with specific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s</w:t>
        <w:t xml:space="preserve">        Internals:  how  DPATH  works,  and how to patch it for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  <w:t xml:space="preserve">        Bugs: known problems with D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Reference</w:t>
        <w:t xml:space="preserve">        Quick Reference: a quick reference to DPATH syntax, with 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ATH 1.40 User's Guide                                 19 Dec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</w:t>
        <w:t xml:space="preserve">                              Introductory Examples</w:t>
        <w:t xml:space="preserve">                              Introductory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ATH  allows  programs to search for data files in much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 that  the  PATH  command  causes  the  MS-DOS  command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er (COMMAND.COM) to search for comm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DPATH, run it and specify a list of directory names.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on, each directory specified will automatically be  sear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program attempts to access a data file or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 suppose  you have file named NUMS.LIS on your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ntains a short list of phone numbers of  people  tha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ly  call.  You  could  keep this file in a directory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MISC, and then set a data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&gt;DPATH \M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whenever a program or command tries  to  read  this  lis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 numbers  (or  any other file) it will automatically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t in the directory \M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uld do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&gt;CD \WORK\LOTUS\FINANCE\JU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&gt;TYPE NUMS.L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ATH will find NUMS.LIS in \MISC and the type command will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 another  example.  You  are  using the DBASE II data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To run DBASE the system  needs  access  to  three 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ASE.COM  -  the  DBASE  program, DBASEOVR.COM - an overla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ASEMSG.TXT - the help file. Normally you  need  to  have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 files in every directory in which you run DBASE. Keep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the these files in all your work directories  can  us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  of  disk  space,  and  makes  the  output of the DIR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icult to look at. This problem can be  solved  by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PATH facility and the DPAT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 the  files  DBASE.COM and DBASEOVR.COM in a directory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BIN and put the file DBASEMSG.TXT in  another  directory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MISC.  (Two  separate  directories are not needed, but we'l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for this example.) Now issue the follow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&gt;PATH \B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&gt;DPATH \BIN;\M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H command tells MS-DOS to search for all commands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\BIN.  The  DPATH  command causes DBASE (and all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) to search in the directories \BIN and  \MISC  for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ATH 1.40 User's Guide                                 19 Dec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 you  can run DBASE from a directory which contains jus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&gt;CD \WORK\DBASE\INV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&gt;D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will find the  DBASE.COM  in  \BIN  because  of  the 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,   and   DBASE   will   find  DBASEOVR.COM  in  \BI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ASEMSG.TXT in \MISC with the aid of D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ATH 1.40 User's Guide                                 19 Dec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_________</w:t>
        <w:t xml:space="preserve">                                Program Operation</w:t>
        <w:t xml:space="preserve">                                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</w:t>
        <w:t xml:space="preserve">        Command Line Entry</w:t>
        <w:t xml:space="preserve">        Command Lin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ATH is executed by entering its name in response to the  MS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prompt.  Usually you follow the command name with a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,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&gt;DPATH \BIN;\MISC;E:\BIN;E:\MIS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PATH 1.40  (C) Copyright Gordon Buchanan, 198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PATH = \BIN; \MISC; E:\BIN; E:\M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ATH will process the path list and flags, and then  retur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to MS-DOS command mode. The first time DPATH is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displays  a  message consisting of the program name, ver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pyright notice. This is followed by the current  path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flag  settings.  Thereafter  only  the  path  list  and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are displayed until the next cold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, tabs and  control  character  in  the  command  line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,  except  that no spaces are allowed in the command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ne space is  usually  needed  immediately  after  the  D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all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&gt;DPATH E:\BIN;\MIS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&gt;DPATH E:\BIN;     \MIS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&gt;DPATH   E  :  \   B   I   N  ;  \  M  I  S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se  don't  work  because MS-DOS won't recognize the D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&gt;DPATHE:\BIN;\MIS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&gt;DP ATH E:\BIN;\M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quals symbol (=) can follow the command name. It is option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two lines do exactly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&gt;DPATH = \B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&gt;DPATH 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ATH 1.40 User's Guide                                 19 Dec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Path List</w:t>
        <w:t xml:space="preserve">        Search Path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h list consists of path items separated by semicolons (;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 must be placed after  the  optional  equal  symbol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any flags. The path list tells DPATH which directori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when it is looking for a file. Each path item specifie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to  be  searched.  These path items consist of a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r and an MS-DOS path, both of which are optional.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 example  the  first  path  item  consists  of  a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r, the second of an MS-DOS path, and the  third  of 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&gt;DPATH C: ; \WORK\LOTUS\INVENT ; E:\PRIVATE\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empty  search path (for which no file searching is perform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lso be entered. The following two command  lines  set  emp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paths, and are exactly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&gt;DPATH 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&gt;DPATH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Flags</w:t>
        <w:t xml:space="preserve">        Option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flags  are  used to control the operation of DPATH.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four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display-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- no-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    - dpath-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     - dpath-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-on flag (D) causes DPATH to  show  the  nam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d  for  file,  the  MS-DOS  function  code in hex, an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d directories as they are processed. No-display (N)  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eature  off. The dpath-off (-) flag turns the DPATH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chanism off and dpath-on (+) will restore DPATH to  its 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 search  mode.  When  DPATH is first executed, it is o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search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are  always  specified  last  on  the  command  lin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 of  the  flags  is  marked with a slash character (/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he slash come the flags themselves, each on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. All characters after the slash  which  are  not  flag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 Flags  are  processed  left  to  right, so if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sing flags (+ -) (D N) in the same command the last one t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ATH will show the state of the display-on and  dpath-off 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y  are  set.  The  others, no-display and dpath-on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as they indicate the normal operating  settings  of  D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ags are printed after the path list when DPATH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ATH 1.40 User's Guide                                 19 Dec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&gt;DPATH \WORK\LOAD;\BRIGHT\LIGHT/D/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PATH = \WORK\LOAD; \BRIGHT\LIGHT /-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ing Current Settings</w:t>
        <w:t xml:space="preserve">        Displaying Curren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find  out  what  the current DPATH setting is, just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ATH command with no path list or flags. Assuming that DPATH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set from the previous example, you would ge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&gt;D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PATH = \WORK\LOAD; \BRIGHT\LIGHT /-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</w:t>
        <w:t xml:space="preserve">        File Search Process</w:t>
        <w:t xml:space="preserve">        File Search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ATH always first searches for a file in the  current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the directories in the data path list are searched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left to right. The search terminates when the file is fou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end of the path list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Designators</w:t>
        <w:t xml:space="preserve">        Drive Design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element in the search list can consist of a drive design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pathname, both  are  optional.  A  drive  designator  al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 a  search  in the current directory on the specifie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. A pathname without drive designator causes a search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sk drive in  the  specified  directory.  Both  tog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 a  search  on  the  specified  disk drive in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Here is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                ______                  _______</w:t>
        <w:t xml:space="preserve">            Form                Search                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              specified drive         A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name            current drive           \BIN\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ie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pathname      specified drive         B:\LOTUS\FO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ie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rive specifier on a file being searched for by DPATH  is 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ntrol the search. The rule is that if the searched fo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 a  drive  specifier  then  DPATH  will  only  look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on 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an  example, let's assume that we have a file called DATE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e want to look at. We execute the follow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ATH 1.40 User's Guide                                 19 Dec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&gt;DPATH \MISC; A:\LOG; B:\NO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&gt;TYPE B:DATE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B:DATEBOOK contains a drive specifier, so DPATH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look on drive B. The current  directory  on  B  is  sear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 followed  by  B:\MISC  and  then  B:\NOTES.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\LOG is not searched because it is on drive A. The search loo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is, the order is top to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 ____              ______ _________</w:t>
        <w:t xml:space="preserve">                DPATH Item              Search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current directory on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MISC                   - \MISC on drive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\LOG                  - not searc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:\NOTES                - \NOTES on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ample also illustrates another point. A drive specifie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name causes a directory with  no  drive  specifier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d, i.e. B:DATEBOOK caused B:\MISC to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Override</w:t>
        <w:t xml:space="preserve">        Drive Overr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  you  have  a program that you bought called CALCIT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uses an overlay called CALC.OVR. The person who wro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got up on the wrong side of the bed one  day,  and  wr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verlay loading code so that it always reads the overlay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 A. But you want to run the program on your hard disk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rive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 you  copy  CALCIT.COM  and  CALC.OVR  into  your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called  \BIN  on  drive  E.  Then  issu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&gt;DPATH E:\MISC ; E'\B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&gt;CALC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uses the DRIVE OVERRIDE  feature  of  DPATH.  When  a 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or  is  specified with ' instead of : DPATH will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or to override a drive specified in a file being sear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. In this example the file being searched  for  is  A:CALC.OV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drive override is E' so the directory \BIN on drive 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d and the file CALC.OVR is foun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larify this example, here is how DPATH searches for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CALC.OV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 ____              ______ _________</w:t>
        <w:t xml:space="preserve">                DPATH Item              Search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current directory o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:\MISC                 - not searched (A: does not match E: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'\BIN                  - \BIN on E, because of drive overr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ATH 1.40 User's Guide                                 19 Dec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 that  the current directory on A is searched, so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formatted disk in drive A, but  the  disk  need  not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 another  example  of  drive  override.  The  file  QU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sayings and quotations which you like to  read  to 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inspiration and to help clear your mind. You want to be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ess  this  file  from  everywhere,  no  matter  how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  So  you  put  the file in the directory \HELP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, drive E, and issue the follow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&gt;DPATH \BIN; \MISC; E:\BIN; E:\MISC; E'\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sets up a long search list including  the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HELP  on  E  with  a  drive override. The file QUOTES can now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 from any drive and any directory. All of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commands will find QUOTES on drive E in directory \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&gt;CHDIR \HARD\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&gt;TYPE QUO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&gt;TYPE E:QUO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&gt;TYPE A:QUO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&gt;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&gt;TYPE QUO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&gt;TYPE A: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rive Designator</w:t>
        <w:t xml:space="preserve">        Default Drive Desig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want to use a drive override, but want it to overri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ly logged drive then use the @  symbol  as  the 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. The @ symbol stands for the current drive.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&gt;DPATH \BIN; @'\B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&gt;TYPE DAT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PATH  command  sets a list of three search directorie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command will cause the following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 ____      ______ _________</w:t>
        <w:t xml:space="preserve">                DPATH Item      Search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current directory o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BIN            - \BIN o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'\BIN          - \BIN on A with drive overr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see that \BIN on A is searched twice.  If  we  now  give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&gt;TYPE B:DAT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ATH  only  looks  on  the  specified  drive,  except  for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. So we get a search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ATH 1.40 User's Guide                                 19 Dec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 ____      ______ _________</w:t>
        <w:t xml:space="preserve">                DPATH Item      Search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current directory on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BIN            - \BIN on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'\BIN          - \BIN on A because of drive overr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Drive Search Table</w:t>
        <w:t xml:space="preserve">        Summary Drive Search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table that tells which disk drive is searched by  D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 the  drive  designator of the searched for file (alo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) and the drive designator of  the  path  element  (alo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ARCH FILE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       none           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    INVENT.DAT      A:INVENT.D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none        default drive   file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\B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| drive       path drive      search only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| A:\BIN                      path drive = file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default     SAME AS NO DRIVE DESIGN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| @:\B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| override    path drive      path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| A'\B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default     default drive   default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overr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@'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ATH 1.40 User's Guide                                 19 Dec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</w:t>
        <w:t xml:space="preserve">                               Notes on DPATH Use</w:t>
        <w:t xml:space="preserve">                               Notes on DPATH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ATH  was  developed  and tested on a Z-100 computer. Although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o direct experience, friends tell me that it works well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PC,  XT, and AT compatible computers under both DOS 2 and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he DPATHPC version should be used on these types of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ATH should be loaded before any other memory resident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ans, run DPATH before running programs such  as  PERK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ATH  will  not  perform  file  searches for MS-DOS DEBUG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ile is an executable file. Thus if you want  to  DEBU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M  or  .EXE  file,  then  that  file  must  be in your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This is because of the way DEBUG loads 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rograms which use  configuration  files  to  control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 also  allow  the configuration file to be updat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program. The update operation will  always  writ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configuration  file  into the current directory, even 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file may have been found elsewhere by D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example, consider LOTUS 123. When it starts up it look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called 123.CNF  that  defines  certain  things  abou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that you are using. If you change these definition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/Worksheet  Global  Definitions  Printer  command  and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a /Worksheet Global Definitions Update, LOTUS will 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__________________</w:t>
        <w:t xml:space="preserve">        a  new  copy  of  123.CNF  in  your  current  directory,  eve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ly 123.CNF was foun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instance of  a  general  principle,  that  DPATH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s read type operations and never writ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ATH 1.40 User's Guide                                 19 Dec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______</w:t>
        <w:t xml:space="preserve">                                    Internals</w:t>
        <w:t xml:space="preserve">                                    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</w:t>
        <w:t xml:space="preserve">        How DPATH Works</w:t>
        <w:t xml:space="preserve">        How DPATH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executed,  DPATH  is  loaded into memory and remains the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it takes up about 2000 bytes of space. Thereafter each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gram sends a command to MS-DOS the call  is  intercep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ATH.  DPATH  looks at the command, and if it is not a file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other recognized) command then DPATH passes it directly 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. If the command is a file  OPEN  command  then 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ATH searches each directory specified in the data path lis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that is being opened. If the file is found it is ope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PATH returns to the calling program.  If  the  file  i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 then the normal MS-DOS error indicato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ny case, the calling program has no indication that the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has been processed by DPATH. The results returned  to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xactly the same as those returned by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ATH  will  search  for  a  file only on certain MS-DOS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, and under certain conditions. These  calls  all  acces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for  a  read  type  operation.  Here  is  a  list 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MS-DOS function numbers and special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          ______  _________</w:t>
        <w:t xml:space="preserve">            Function            Number 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 file           0F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 file           3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file size       23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for first    11H     no wildcards in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for first    4EH     no wildcards in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and execute    4BH     load subfunction only (AL = 0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ther functions such as search and search for next with wi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s, and  load  and  execute  (subfunction  AL  =  0)  are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.  This  means that if a program uses these functio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a file then the file will NOT be found by DPATH.  Som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se functions may be added to DPATH at a latt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ATH 1.40 User's Guide                                 19 Dec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</w:t>
        <w:t xml:space="preserve">        Modifying DPATH for use on Different Computers</w:t>
        <w:t xml:space="preserve">        Modifying DPATH for use on Different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ATH  can be modified for use on almost any computer running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or greater. There are two ways to do this. You can mod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assembler file DPATH.ASM,  and  re-assemble.  Or 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ch DPATH using MS-DOS DE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 is an extract of the patchable code from the sourc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PATH. The addresses on the left are the  patch  addresse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.COM file for DPATH version 1.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37    DPVEC   db      0a8h            ;dpath address v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38    DELAYC  dw      1500h           ;display delay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3A    STARTS  db      16 dup (0)      ;display star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g     star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b      10              ;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b      27,'j'          ;save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b      27,'Y  '        ;move to H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b      27,'K'          ;clear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b      27,'p'          ;inverse vide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g     starts+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4A    MIDS    db      16 dup (0)      ;display middl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g     mi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b      4               ;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b      13,10           ;go to nex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b      27,'K'          ;clear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g     mids+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5A    ENDS    db      16 dup (0)      ;display end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g     en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b      4               ;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b      27,'q'          ;normal vide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b      27,'k'          ;restore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g     ends+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is  an  explanation of the above items.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, MIDS, and ENDS, all consist of a length byte follow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ximum of 15 byte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       ________</w:t>
        <w:t xml:space="preserve">            LABEL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PVEC       This is an 8086 interrupt vector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tore the base segment addre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emory resident portion of DPATH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should be an interrupt numbe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unused by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C      A delay count used to control how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PATH waits after a search display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inuing. A higher value means a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ATH 1.40 User's Guide                                 19 Dec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S      A string that is output to the screen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a search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S        A string that is output to the screen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name, and before the search director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a search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S        This string is output to the screen on comple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a search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see  that  most  of them are associated with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d when the display-on option flag is enabled. As a fur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rification, the search display is output in order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STARTS - start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function code in h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search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) MIDS - middle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) search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) ENDS - end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) delay for DELAYC 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Z-100 PC version named DPATHPC.COM on the  distribution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the display strings patched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 db      1,13                    ;C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DS    db      0                       ;not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S    db      15,'               ',13 ;blanks and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ATH 1.40 User's Guide                                 19 Dec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____</w:t>
        <w:t xml:space="preserve">                                      Bugs</w:t>
        <w:t xml:space="preserve">                                     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ATH contains a few known bugs, or rather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,  is that DPATH will not work with some programs.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, some programs may access a data file or overlay in such a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PATH won't search for it. If a certain  file  needed  b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that  you  are using is not being searched for,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attempting to access that file in a  manner  which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currently  handled  by  DPATH.  For more information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on "How DPATH Works". To get around this,  the  off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(s)  must  be placed in each directory from which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trying to run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bug is that DPATH can not sense the absence of  a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 given drive. Thus, if a drive is specified on a search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, DPATH will try to look on that drive even if  there  is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in it. This usually causes the program currently runn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borted. There is no way to get around  it,  so  just  tr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 this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ATH 1.40 User's Guide                                 19 Dec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_____</w:t>
        <w:t xml:space="preserve">                                 Quick Reference</w:t>
        <w:t xml:space="preserve">                                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</w:t>
        <w:t xml:space="preserve">        Usage </w:t>
        <w:t xml:space="preserve">        Us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ATH [=] [path_item [;path_item ...]] [/flag [[/] flag ..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_item = [drive_spec] [DOS_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_path = any valid MS-DOS path, eg. \WORK\LOTUS\A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_spec = drive_letter:          -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_letter'          - drive with overr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:                     - default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'                     - default drive with overr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_letter = any valid MS-DOS drive name, eg. A B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 = D                            - display-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                            - no-dis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                          - dpath-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                            - dpath-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</w:t>
        <w:t xml:space="preserve">        Examples</w:t>
        <w:t xml:space="preserve">     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how current search path and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ATH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ATH 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et empty search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ATH \BIN; \MISC; E:\B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et search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ATH/N/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et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ATH = \LOTUS; A:; E:\LOTUS /D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et search path and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ATH \WORK; @'\WORK; E'\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et search path with default drive and drive overr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ATH 1.40 User's Guide                                 19 Dec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ic   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.  .  .  .  .  .  .  .  .  .  .  .  .  .  .  .  .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You Need   .  .  .  .  .  .  .  .  .  .  .  .  .  .  .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on the Distribution Disk .  .  .  .  .  .  .  .  . 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is Guide   .  .  .  .  .  .  .  .  .  .  .  .  .  . 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ory Examples .  .  .  .  .  .  .  .  .  .  .  .  . 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eration  .  .  .  .  .  .  .  .  .  .  .  .  .  .  .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 Entry .  .  .  .  .  .  .  .  .  .  .  .  .  .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Path List   .  .  .  .  .  .  .  .  .  .  .  .  .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Flags .  .  .  .  .  .  .  .  .  .  .  .  .  .  .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ing Current Settings .  .  .  .  .  .  .  .  .  .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Search Process   .  .  .  .  .  .  .  .  .  .  .  .  .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Designators  .  .  .  .  .  .  .  .  .  .  .  .  .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Override  .  .  .  .  .  .  .  .  .  .  .  .  .  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Drive Designator .  .  .  .  .  .  .  .  .  .  .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 Drive Search Table  .  .  .  .  .  .  .  .  . 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on DPATH Use .  .  .  .  .  .  .  .  .  .  .  .  .  . 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s .  .  .  .  .  .  .  .  .  .  .  .  .  .  .  .  .  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DPATH Works .  .  .  .  .  .  .  .  .  .  .  .  .  .  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ying DPATH for use on Different Computers   .  .  . 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   .  .  .  .  .  .  .  .  .  .  .  .  .  .  .  .  .  . 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Reference .  .  .  .  .  .  .  .  .  .  .  .  .  .  .  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  .  .  .  .  .  .  .  .  .  .  .  .  .  .  .  .  .  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  .  .  .  .  .  .  .  .  .  .  .  .  .  .  .  . 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i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