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G FILE MANAG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duction:  The HUG File Manager provides a menu driven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several  file maintenance chores.   It contains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s  of built-in help information,  and is therefore eas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Operating HF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rate HFM,  copy  either  the  file  HFM2.COM  or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JR.COM  to  your system disk and rename the file you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.COM.  To start HFM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press RETURN.   When HFM starts,  it will display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the  current directory on the default disk in 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 on the screen,  with the first file  highlighted  (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 or intense white).   Using the arrow keys, you can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ed indicator to other file names on the scree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 you  select a file for use by HFM.   Near the bottom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 you  will  find the word Command followed by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 (Copy,  Directory,  etc.).   The Help comman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ed.   Using the SPACE,  TAB,  or BACKSPACE key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 the highlighted indicator to other commands.  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or ENTER key while the Help  command  is 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 will display information on its operation. 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r F1 key while any command is  highlighted,  you  w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 information  about  that  command. 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nformation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execute a command by pressing RETURN or ENTER whi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ed,  or  by  typing  the  first  letter  of  a 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 of which one is highlighted.   Some of  the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rompt you for additional information when you execut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 press RETURN or ENTER in response to these  promp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 the command,  except for the Newdisk command.  To abor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ontrol-C (or Control-BREAK on a Z-100-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fficient Operation of HFM2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 of the HUG File Manager can use the  program  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pplied  with MS-DOS) for its Print command. 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o work when you  change  the  logged  disk  to  on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PRINT.COM,  you should put the following lin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on your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:\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d:  represents your system drive, and &lt;pathname&gt; 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path containing PRINT.  Leave off the &lt;pathname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in the root directory.  For example, if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oot  directory of drive A:, you would have PATH A:\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.  Note:  If you specify multiple paths (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 by  semicolons),  HFM  will use only the first one, 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in the firs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lt;CR.CR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also  be  included  if  you  use  PRINT.CO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 files.    This will cause PRINT.COM to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HFM.  If you do not load PRINT.COM first, and the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within  HFM, you will loose a large block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restore this memory to the system by re-b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Backing Up Hard Disk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FM  can be used as an alternate method to BACKUP and RESTO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ing  up  hard  disks.   When you use  its  Flag  comman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 file copy operations,  it displays the total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used by the flagged files.  This enables you to flag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to fill a floppy disk,  copy them, and repeat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the hard disk is backed up.   Because files actually occu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space in multiples of an allocation unit,  you should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ging  when the total flagged byte count comes to withi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to 40k of the disk's capacity.  If you are copying a few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the total can be closer to the disk's capacity tha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ing a lot of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of backing up a hard disk is not as efficient i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disk  space  as BACKUP and RESTORE, but it is fast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store the files to the hard disk without HFM by jus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command in the 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