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INK - Modem Interface Program for Remote Computers via Heath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MPLINK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apted for Heath CP/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iam W. Moss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07 Rivervie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denton, Florida 33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: 813-792-3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NET 70135,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INK  is  an  adaptation  of  the public domain program PLINK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L. E. Hughes and subsequently modified  by  several  us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the MicroNET CP/M bulletin board.  It is design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19 terminal or the H89 computer.  Any standard org-zero  CP/M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n H19 terminal can run this program.  If a non-Heath CPU is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ag must be  set  in  the  program  prior  to  assembly  to 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 the  Heath  BIOS  2-milliseconond  clock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change in program operation as described below.  The  8250 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ART),  as supplied on the H8-4 and H89 serial I/O board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i.e. the H8-5 board will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type 'MPLINK'.   As  soon  as 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t is in communication mode via the modem port.  Direct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remote  computer is possible immediately.  All keyboard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hift characters included, are transmitted at  this  point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seen on the screen if the modem link with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standard  mode of operation the user's computer will wa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line in a file-send until a linefeed character  is 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from the host computer.  This is necessary if the hos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input buffer.  However, with MicroNET the input buffers ar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wait mode is not required.  Thus, the optional call of 'MPLINK U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, which  results  in  a  continuous  output  from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o  the  host at 300 baud without checking for feed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ther send modes are also possible with 'MPLINK X' causing 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XON character from the host  nad  'MPLINK  B'  waiting  for  a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 If  any other ASCII character follows the program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, the user's computer will await that character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- MPLINK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INK - Modem Interface Program for Remote Computers via Heath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19/H89 special function keys provide access to the  "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" capability of this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1' - Save incoming text from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is  key  is pressed, all input from the host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mputer memory.   A  constant  display  of  the  number  of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in  the buffer memory area will be seen at the low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video screen.  When this buffer is full, an  automati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s initiated to save the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2' - Store the memory buffer i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the text stored in computer memory from the 'f1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written  to  a  disk  file.   The user is asked to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e.g. A: or B:, on which to open the file.  Then the 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If a file is already on the disk with that particular 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overwritten  (i.e. lost).  If the disk has insufficient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full buffer, the user is informed and the file sav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  The user would then replace one  of  his  disks  with  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free  space  to  accommodate  the  text  in toto and the 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uld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3' - Transmit disk file to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key is pressed, the user is asked for the  drive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to  be  sent  to  the host.  If the file is found, it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Thus, the  host  must  be  preset  to  receive  data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 this  function.   For example, in MicroNET one would open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file  with  the  program  FILGE  and  once  the  fi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, close it by typing '/EX &lt;CR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4' - Automatic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eature is specifically designed for MicroNET in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automatically transmit the logon dialogue.  The  proper  I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 for each individual account must be incorporated in MP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ource file prior to assemb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5' - Copy all video data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one to obtain a simultaneous hard copy of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splayed  on  the video screen.  The user should set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ud rate in the source code to the desired values prior to 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lied  the  printer  output  is  at  300  baud to port 340Q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 If handshaking is required for a  particular  printer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S'  for  H14  and  'DSR' for MX80), it is left to the user to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routine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D' - Exit to CP/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red special function key causes the program  to  ex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monitor mode.  Connection with the modem is not broken; thus, M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once again (or HDOS can be loaded and  HPLINK  can  be 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 The  user is asked to confirm that exit is truly desi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ext buffer contains data that has not been saved in  a  disk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the user is informed of that before exiting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- MPLINK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INK - Modem Interface Program for Remote Computers via Heath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are the hardware dependent settings i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corresponding label used for that value in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o that the user can change the appropriate EQUates in the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ASE' = the origin value for CP/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or 4200H if using ver 1.43 for H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8ORH89' = if using H8 or H89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ing H19 with non-Heath CPU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PDD' = base port for line printer = 340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PBD' = baud rate divisor for line printer = 180H  (3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appropriate value for a particula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Heath serial interfa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ODD' = modem base port = 330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OBD' = modem baud rate divisor = 180H  (3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utoLog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the  area  in the source code marked by the label 'ALBUF: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version it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F:</w:t>
        <w:tab/>
        <w:t>DB</w:t>
        <w:tab/>
        <w:t>'A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CIS02',C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CR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70000,0000',C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SECRET-WORD',C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Z'-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the complete logon procedure via TYMNET.  Simply hit  'f4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would normally hit 'A'.  Obviously, you wi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number and password to your particu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logging on via CompuServe's direct lines,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F:</w:t>
        <w:tab/>
        <w:t>DB</w:t>
        <w:tab/>
        <w:t>'C'-40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70000,0000',C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SECRET-WORD',CR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Z'-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via mail, telephone or MicroNET if you note any bugs or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feature might be add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Bill Mo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- MPLINK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