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BR has been upgraded from 1.10 to 1.11 --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11.LBR, the only file you'll need to upgrade is MEX111.CO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1.11 fixes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ud-rate code is now properly passed to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X now agrees with MEXPAT1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local stack is loaded before any other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(some users reported the CCP blew up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; this should no longer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/O vector setup preceeds any initialization.  Thus,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routines may freely use the MEX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t Atkin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gust 2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