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G PROGRAM DEVELOPE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-DOS VERSION   P/N 885-3012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or was derived  from a public domain  progra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Users' Group.  This dis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COM -- This is the assembled editor,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IT.COM -- This is the editor assembled  to  repeat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hysical  line  when  control-R is used  (see  com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).   If you prefer this version, 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and rename it to EDIT.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DOC -- This is the instruction manual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ASM -- This is the source code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rogram:</w:t>
        <w:tab/>
        <w:t>CP/M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DOS Version:          Patrick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om HUG CP/M-86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Z-DOS 1.25 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Z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