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able of Addresses and Salutations for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hurch and School Dignit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ile of frequently encountered dignitaries and how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hem.  The left hand column contains the person's title;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has the correct way(s) to address correspondence to the perso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hand column has the acceptable salutations, ranging from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to most ca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n INSERT file, access by section using the following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Ambassador thru Archbishop</w:t>
        <w:tab/>
        <w:t>M--Mayor thru Monsign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--Bishop thru Brother</w:t>
        <w:tab/>
        <w:tab/>
        <w:t>P--The Pope thru Pri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--Cabinet thru City Council</w:t>
        <w:tab/>
        <w:t>R--Rabbi thru R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--Congressman thru Consul </w:t>
        <w:tab/>
        <w:t>S--Senator thru Vice-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-Dean thru Ju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-Ambassador thru Archbisho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</w:t>
        <w:tab/>
        <w:tab/>
        <w:t xml:space="preserve">     ADDRESS</w:t>
        <w:tab/>
        <w:tab/>
        <w:t xml:space="preserve">       SALUT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mbassador,</w:t>
        <w:tab/>
        <w:tab/>
        <w:t>The Honorable __________      Si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erican</w:t>
        <w:tab/>
        <w:tab/>
        <w:t>The American Ambassador       Dear Mr. Ambassador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dres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mbassador,</w:t>
        <w:tab/>
        <w:tab/>
        <w:t>His Excellency _________      Si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ign</w:t>
        <w:tab/>
        <w:tab/>
        <w:t>The Ambassador of ______      Excellency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Address </w:t>
        <w:tab/>
        <w:tab/>
        <w:t xml:space="preserve">      Dear Mr. Ambassador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rchbishop</w:t>
        <w:tab/>
        <w:tab/>
        <w:t>The Most Reverend ______      Your Excellen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atholic)</w:t>
        <w:tab/>
        <w:tab/>
        <w:t>Archbishop of __________      Your Grac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Address </w:t>
        <w:tab/>
        <w:tab/>
        <w:t xml:space="preserve">      Most Reverend Sir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--Bishop thru Broth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</w:t>
        <w:tab/>
        <w:tab/>
        <w:t xml:space="preserve">     ADDRESS</w:t>
        <w:tab/>
        <w:tab/>
        <w:t xml:space="preserve">       SALUT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Bishop</w:t>
        <w:tab/>
        <w:tab/>
        <w:tab/>
        <w:t>The Most Reverend ______      Your Excellen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atholic)</w:t>
        <w:tab/>
        <w:tab/>
        <w:t>Bishop of ______________      Most Reverend Sir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dres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Bishop</w:t>
        <w:tab/>
        <w:tab/>
        <w:tab/>
        <w:t>The Right Reverend _____      Your Excellen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Episcopal)</w:t>
        <w:tab/>
        <w:tab/>
        <w:t>Bishop of ______________      Right Reverend Sir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Address </w:t>
        <w:tab/>
        <w:tab/>
        <w:t xml:space="preserve">      Dear Bishop _______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Bishop</w:t>
        <w:tab/>
        <w:tab/>
        <w:tab/>
        <w:t>The Reverend Bishop ____      Dear Si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Methodist)</w:t>
        <w:tab/>
        <w:tab/>
        <w:t>Bishop of ______________      Dear Bishop _______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dres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Brother </w:t>
        <w:tab/>
        <w:tab/>
        <w:t>Brother __________,*</w:t>
        <w:tab/>
        <w:t xml:space="preserve">      Dear Brother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Address </w:t>
        <w:tab/>
        <w:tab/>
        <w:t xml:space="preserve">      Dear Brother ________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add Abbreviation of ord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--Cabinet thru City Counci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</w:t>
        <w:tab/>
        <w:tab/>
        <w:t xml:space="preserve">     ADDRESS</w:t>
        <w:tab/>
        <w:tab/>
        <w:t xml:space="preserve">       SALUT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Cabinet Officer </w:t>
        <w:tab/>
        <w:t>The Honorable __________      Si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Federal or State)</w:t>
        <w:tab/>
        <w:t>Secretary of _____(State,etc) Dear Sir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Address </w:t>
        <w:tab/>
        <w:tab/>
        <w:t xml:space="preserve">      Dear Mr. Secretary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ardinal</w:t>
        <w:tab/>
        <w:tab/>
        <w:t>His Eminence (First Name),    Your Eminenc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ardinal (Last Nam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dres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haplain</w:t>
        <w:tab/>
        <w:tab/>
        <w:t>Chaplain ____________</w:t>
        <w:tab/>
        <w:t xml:space="preserve">      Dear Chaplain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ptain, U.S. Army</w:t>
        <w:tab/>
        <w:t xml:space="preserve">      Dear Chaplain _______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dres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ity Council</w:t>
        <w:tab/>
        <w:tab/>
        <w:t>The City Council</w:t>
        <w:tab/>
        <w:t xml:space="preserve">      Honorable Sir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ity of ________</w:t>
        <w:tab/>
        <w:t xml:space="preserve">      Honorable Gentlemen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dres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--Congressman thru Consu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</w:t>
        <w:tab/>
        <w:tab/>
        <w:t xml:space="preserve">     ADDRESS</w:t>
        <w:tab/>
        <w:tab/>
        <w:t xml:space="preserve">       SALUT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ngressman or</w:t>
        <w:tab/>
        <w:tab/>
        <w:t>The Honorable ___________     Si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 Representative</w:t>
        <w:tab/>
        <w:t>The House of Representatives  Dear Mr. _________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Address </w:t>
        <w:tab/>
        <w:tab/>
        <w:t xml:space="preserve">      Dear Congressman _____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Consul, </w:t>
        <w:tab/>
        <w:tab/>
        <w:t>The American Consul</w:t>
        <w:tab/>
        <w:t xml:space="preserve">      Si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erican</w:t>
        <w:tab/>
        <w:tab/>
        <w:t>(or: _________,Esquire)       Dear Sir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American Consul)</w:t>
        <w:tab/>
        <w:t xml:space="preserve">      Dear Mr. Consul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dres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Consul, </w:t>
        <w:tab/>
        <w:tab/>
        <w:t>The ________ Consul</w:t>
        <w:tab/>
        <w:t xml:space="preserve">      Si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eign</w:t>
        <w:tab/>
        <w:tab/>
        <w:t xml:space="preserve">Address </w:t>
        <w:tab/>
        <w:tab/>
        <w:t xml:space="preserve">      Dear Sir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Dear Mr. Consul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--Dean thru Jud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</w:t>
        <w:tab/>
        <w:tab/>
        <w:t xml:space="preserve">     ADDRESS</w:t>
        <w:tab/>
        <w:tab/>
        <w:t xml:space="preserve">       SALUT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ean</w:t>
        <w:tab/>
        <w:tab/>
        <w:tab/>
        <w:t>The Very Reverend ________    Very Reverend Si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hurch)</w:t>
        <w:tab/>
        <w:tab/>
        <w:t>_________ Church</w:t>
        <w:tab/>
        <w:t xml:space="preserve">      Dear Dean _______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dres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ean</w:t>
        <w:tab/>
        <w:tab/>
        <w:tab/>
        <w:t>Dean ___________,*</w:t>
        <w:tab/>
        <w:t xml:space="preserve">      Dear Si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ollege)</w:t>
        <w:tab/>
        <w:tab/>
        <w:t xml:space="preserve">Name of College </w:t>
        <w:tab/>
        <w:t xml:space="preserve">      Dear Dean ________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dr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add abbreviation of degre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overnor</w:t>
        <w:tab/>
        <w:tab/>
        <w:t>The Honorable _________       Dear Sir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overnor, State of ____       Dear Governor _____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dres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Judge</w:t>
        <w:tab/>
        <w:tab/>
        <w:tab/>
        <w:t>The Honorable _________       Dear Sir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Judge of the ______ Court     Dear Judge _______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dres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--Mayor thru Monsigno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</w:t>
        <w:tab/>
        <w:tab/>
        <w:t xml:space="preserve">     ADDRESS</w:t>
        <w:tab/>
        <w:tab/>
        <w:t xml:space="preserve">       SALUT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ayor</w:t>
        <w:tab/>
        <w:tab/>
        <w:tab/>
        <w:t>The Honorable __________      Sir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yor, City of _________      Dear Mr. Mayor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Address </w:t>
        <w:tab/>
        <w:tab/>
        <w:t xml:space="preserve">      Dear Mayor ______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inister</w:t>
        <w:tab/>
        <w:tab/>
        <w:t>The Reverend __________       Dear Si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Protestant)</w:t>
        <w:tab/>
        <w:tab/>
        <w:t>__________ Church</w:t>
        <w:tab/>
        <w:t xml:space="preserve">      Dear Doctor: (if D.D.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Address </w:t>
        <w:tab/>
        <w:tab/>
        <w:t xml:space="preserve">      Dear Mr. ________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onsignor</w:t>
        <w:tab/>
        <w:tab/>
        <w:t>The Right Reverend</w:t>
        <w:tab/>
        <w:t xml:space="preserve">      Right Reverend Sir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Monsignor _________</w:t>
        <w:tab/>
        <w:t xml:space="preserve">      Dear Monsignor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ame of Church</w:t>
        <w:tab/>
        <w:tab/>
        <w:t xml:space="preserve">      Right Reverend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Address </w:t>
        <w:tab/>
        <w:tab/>
        <w:tab/>
        <w:t>Dear Monsignor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--The Pope thru Pries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</w:t>
        <w:tab/>
        <w:tab/>
        <w:t xml:space="preserve">     ADDRESS</w:t>
        <w:tab/>
        <w:tab/>
        <w:t xml:space="preserve">       SALUT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Pope</w:t>
        <w:tab/>
        <w:tab/>
        <w:t>His Holiness, Pope _______    Your Holines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Vatican</w:t>
        <w:tab/>
        <w:tab/>
        <w:t xml:space="preserve">      Most Holy Father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tican City, Ital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resident</w:t>
        <w:tab/>
        <w:tab/>
        <w:t>__________,*</w:t>
        <w:tab/>
        <w:tab/>
        <w:t xml:space="preserve">      Dear Si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ollege or</w:t>
        <w:tab/>
        <w:tab/>
        <w:t>President, ______ College     Dear President _______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ity)</w:t>
        <w:tab/>
        <w:tab/>
        <w:t>Addr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add abbreviation of highest degre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resident</w:t>
        <w:tab/>
        <w:tab/>
        <w:t>The President</w:t>
        <w:tab/>
        <w:tab/>
        <w:t xml:space="preserve">      Si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the </w:t>
        <w:tab/>
        <w:tab/>
        <w:t xml:space="preserve">The White House </w:t>
        <w:tab/>
        <w:t xml:space="preserve">      Dear Mr. Presiden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ited States </w:t>
        <w:tab/>
        <w:t>Washington, D.C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riest</w:t>
        <w:tab/>
        <w:tab/>
        <w:tab/>
        <w:t>The Reverend ________,*       Reverend Father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ame of Church or School      Dear Reverend Father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Address </w:t>
        <w:tab/>
        <w:tab/>
        <w:t xml:space="preserve">      Dear Father _______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add abbreviation of ord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--Rabbi thru Recto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</w:t>
        <w:tab/>
        <w:tab/>
        <w:t xml:space="preserve">     ADDRESS</w:t>
        <w:tab/>
        <w:tab/>
        <w:t xml:space="preserve">       SALUT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abbi</w:t>
        <w:tab/>
        <w:tab/>
        <w:tab/>
        <w:t>Rabbi __________</w:t>
        <w:tab/>
        <w:t xml:space="preserve">      Reverend Sir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or: The Reverend _______)    My Dear Sir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ame of Temple</w:t>
        <w:tab/>
        <w:tab/>
        <w:t xml:space="preserve">      Dear Rabbi ________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dres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ctor</w:t>
        <w:tab/>
        <w:tab/>
        <w:tab/>
        <w:t>The Very Reverend ________    Dear Father _______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ame of Church</w:t>
        <w:tab/>
        <w:tab/>
        <w:t xml:space="preserve">      Very Reverend Sir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Address </w:t>
        <w:tab/>
        <w:tab/>
        <w:t xml:space="preserve">      Dear Reverend ______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--Senator thru Vice-Presiden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</w:t>
        <w:tab/>
        <w:tab/>
        <w:t xml:space="preserve">     ADDRESS</w:t>
        <w:tab/>
        <w:tab/>
        <w:t xml:space="preserve">       SALUT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Senator </w:t>
        <w:tab/>
        <w:tab/>
        <w:t>The Honorable ___________     Si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U.S. or State)</w:t>
        <w:tab/>
        <w:t>United States Senate</w:t>
        <w:tab/>
        <w:t xml:space="preserve">      Dear Senator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or: The State Capitol)       Dear Senator _____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dres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ister</w:t>
        <w:tab/>
        <w:tab/>
        <w:tab/>
        <w:t>Sister ___________,*</w:t>
        <w:tab/>
        <w:t xml:space="preserve">      Dear Sister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ame of Convent or School     Dear Sister _______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dr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add abbreviation of ord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uperior</w:t>
        <w:tab/>
        <w:tab/>
        <w:t>Mother ____________,*</w:t>
        <w:tab/>
        <w:t xml:space="preserve">      Reverend Moth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Sister Order</w:t>
        <w:tab/>
        <w:t>Mother General</w:t>
        <w:tab/>
        <w:tab/>
        <w:t xml:space="preserve">      Dear Mother General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Address </w:t>
        <w:tab/>
        <w:tab/>
        <w:t xml:space="preserve">      Dear Sister Superior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add abbreviation of ord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ice-President</w:t>
        <w:tab/>
        <w:tab/>
        <w:t>The Honorable ___________     Sir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Vice-President of</w:t>
        <w:tab/>
        <w:t xml:space="preserve">      Mr. Vice-President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 United States</w:t>
        <w:tab/>
        <w:t xml:space="preserve">      Dear Mr. Vice-President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ashington, D.C. 2002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