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���@``@Ö�����@����@�a���@������@����@���@������@��@����������@����#@#@#@@Ɩ����@#@#@@���@O@��@O@�NN@O@���#@@@@@@@@�`NÃ�Ɔ�</w:t>
      </w:r>
      <w:r>
        <w:rPr/>
        <w:t>֗�����</w:t>
      </w:r>
      <w:r>
        <w:rPr/>
        <w:t>#@@@@@@@@�`�@�����~�������KKK@�`�@�����KKK#@@@@@@@@�`�@���������@�`�@���������KKK#@@@@@@@@�`�@�����k�������k�������KKK�KKK#@@@@@@@@�`�@��������#@@@@@@@@�`�@����������KKK@�`�@����������KKK#@@@@@@@@�����KýKKK@�����K���KKK@�����K��KKK@�����K��KKK@�����K��KKK#@@@@@@@@�����K��KKK@�����K��KKK@�����K��KKK@�`�@��������KKK#@#@#@@ą���������#@#@@���k@��k@���@�NN@�������k@��������k@�������k@���@����`����@�a���@���#@@�NNa���@��������K@@���@������@��@����@����@���������@�@��������@����#@@���@�������@���������@��@⣁�����@�K@@��@������@��@����@����@���������#@@�@��������@����@���@�������@���������@��@Ö����@</w:t>
      </w:r>
      <w:r>
        <w:rPr/>
        <w:t>䢁��</w:t>
      </w:r>
      <w:r>
        <w:rPr/>
        <w:t>@�K@@�NN@����@��#@@����@����@���������@�NN@��������k@�����@���@�������@���������@��@ę���#@@</w:t>
      </w:r>
      <w:r>
        <w:rPr>
          <w:rtl w:val="true"/>
        </w:rPr>
        <w:t>י</w:t>
      </w:r>
      <w:r>
        <w:rPr/>
        <w:t>������</w:t>
      </w:r>
      <w:r>
        <w:rPr/>
        <w:t>@ɕ�����������@⣁�����@���@ɕ���������@⨢����@``@</w:t>
      </w:r>
      <w:r>
        <w:rPr>
          <w:rtl w:val="true"/>
        </w:rPr>
        <w:t>י</w:t>
      </w:r>
      <w:r>
        <w:rPr/>
        <w:t>���������</w:t>
      </w:r>
      <w:r>
        <w:rPr/>
        <w:t>#@@Ӂ������@�NN@M�����]K@@�NN@���@�������@����@�NN@���@�@��������k@���#@@���@����@��@�������@��@���@����@���@M���@����������@��@�NN@����������#@@����@��������@�����@��@����@�����K#@#@@Ɖ���k@���k@��k@���@�NN@�������@���@�����������@�����@M���������@���`#@@����������]@��@���������@���@������@����@��������@M����K�k@����K�k@���#@@����K�k@��@�����������]K@@Ɩ�@�NNk@��@���������@��������@����������@��#@@�����@����@M�����@��@���@�������]k@����@�NNa���@������@�����@���@��#@@�������@��@�������@��@���@�������@������������@��@���@�������@�����`#@@����@������@���@�����������@�����@M���@�������@������������@����@��#@@�������@��@��@����@���@�������@�����]K@@</w:t>
      </w:r>
      <w:r>
        <w:rPr/>
        <w:t>㈅�</w:t>
      </w:r>
      <w:r>
        <w:rPr/>
        <w:t>k@���k@��k@���@�NN@�������#@@���@��������@�����@��@����������@���@��������@��@���@����K�@����K@@</w:t>
      </w:r>
      <w:r>
        <w:rPr/>
        <w:t>㈅</w:t>
      </w:r>
      <w:r>
        <w:rPr/>
        <w:t>#@@������@��@����@�������@����@���@����@��������@����@��@�@����K�@����K#@@Ɇ@���@������������@���@����������@���@����������k@��@��@����@����K�#@@���a��@����K�@�����@���@���������k@���k@��k@���@�NN@�������@��@���#@@����`�������@�����k@�����@��������@��@�@�������@����@���@�@����`#@@�������@����K@@Ɩ�@�NN@�����@��@����@��@����������@���������@��������#@@����������@����@�����@��������@���@�������@����K#@#@@ɕ@���@����`�������@�����k@���k@��k@���@�NN@�������@���@����K�@�����#@@����@���@�����������@�����@�����@����@���@����K�@�����@����@����@����`#@@�����@��@���@�������@����K@@Ɩ�@�NNk@����@��@��������@��@���������@���#@@�NNa���@������@�����@��@���@�������@������������@��@���@�������@�����`#@@����@M��������@��������@���@��������@����������@�NNa���@������@�����#@@������@���@���������@��������@����������@����]K@@����@���������@���#@@���@�NNa���@������@�����k@���@���������@������@�����@���@��������#@@�����@����@���@����K�@�����@����@���@�����������@�����@���@���@�������#@@����K@@��@����K�@�����k@����K�@�����@���@`�@�������@��������@����#@@����@���������@���@����@����K#@#@@</w:t>
      </w:r>
      <w:r>
        <w:rPr/>
        <w:t>㈅</w:t>
      </w:r>
      <w:r>
        <w:rPr/>
        <w:t>@�����@������@��@���@����`�������@�����@��@��@����������@����K@@Ɩ�#@@���k@��k@���@�NN@��@�������@��@����������@����k@���@����@�������@��#@@�����@���@�������@�����@��@��@�����@����@`�@�������@����K@@Ɇ@`�@��#@@����k@���@������@����@��@���@����������K#@#@@���k@��k@���@�NN@���@����@��@����@����@���������@��������@��@���@���`#@@�����@���a��@�������@�������K@@ⅅ@���@�����������@��@�����������@���`#@@�����@�m���������k@�����@��@���������@��@����@�k@���@�����������#@@��������@�m���������k@�����@��@���������@��@����@�k@���@����@�������`#@@����@�����@���������@���@��������@���@�������@�������@�������K#@#@@Ɩ�@����@�����������@�����@���������@��������@����������k@���@��a���#@@�a�NN@</w:t>
      </w:r>
      <w:r>
        <w:rPr/>
        <w:t>䢅�</w:t>
      </w:r>
      <w:r>
        <w:rPr/>
        <w:t>}�@Ǥ���k@���@��a���@�a�NN@Ӂ������@</w:t>
      </w:r>
      <w:r>
        <w:rPr>
          <w:rtl w:val="true"/>
        </w:rPr>
        <w:t>م</w:t>
      </w:r>
      <w:r>
        <w:rPr/>
        <w:t>�������</w:t>
      </w:r>
      <w:r>
        <w:rPr/>
        <w:t>K@@Ֆ��@����#@@���@�NN@�������@����@��������@�����@���@�������@������������@��@���#@@�������@���������@���@���������@��������@����������K#@#@#@@</w:t>
      </w:r>
      <w:r>
        <w:rPr/>
        <w:t>֗�����</w:t>
      </w:r>
      <w:r>
        <w:rPr/>
        <w:t>#@#@@`N@@@◅������@����@���@������@�����@���@��@��@����������@��@�NN#@@@@@@@������@�����K@@��@����K�k@����K�k@���@����K�@�����@����@��������#@@@@@@@��@��@����������@��@���������@������k@������k@���@�������@�����#@@@@@@@������������K@@Ȗ�����k@���@�@����K�@��@����K�@�����@����@��#@@@@@@@���������@��@�������������@�NN@����K�@��@����K�@�����k@���@���#@@@@@@@�����@����@������@�����@�����@���������@��@������������@����@��#@@@@@@@���������@��@�@����K�@����K@@���k@����K��@�����@����@��������@��#@@@@@@@��@���������@���������@M���@����K��@��@����@�]K#@#@@@@@@@</w:t>
      </w:r>
      <w:r>
        <w:rPr/>
        <w:t>㈉�</w:t>
      </w:r>
      <w:r>
        <w:rPr/>
        <w:t>@������@�����������@���������@���@�����������@��������#@@@@@@@�m�����m�����K@@ⅅ@����@�@���@����@�����������K@@</w:t>
      </w:r>
      <w:r>
        <w:rPr/>
        <w:t>㈉�</w:t>
      </w:r>
      <w:r>
        <w:rPr/>
        <w:t>@������@��#@@@@@@@����@���������@��@���@�NN@�������K#@#@@`�@@@◅������@����@�@���@�NN@������@��������@������@��@��������@��#@@@@@@@���@������������K@@¨@�������@���@��������@���@�������@��@���#@@@@@@@������������K@@</w:t>
      </w:r>
      <w:r>
        <w:rPr/>
        <w:t>㈉�</w:t>
      </w:r>
      <w:r>
        <w:rPr/>
        <w:t>@������@��@�������@������@����@����@����@���#@@@@@@@`�@������K@@Ֆ�@���@��������@��@���@�@��������@�������@����#@@@@@@@������K@@Ɩ�@�����@����@��@���@�������@���@`�@������k@���#@@@@@@@��������@��@��@��@��@����@������@���������K#@#@@`�@@@◅������@����@����@������������@���@����������@��@����K@@Ӊ��`#@@@@@@@����@��@���@����K#@#@@`�@�����~������#@@@@@@@ą�����@�@�@��@�NN@�����@���@���@��@�����������K@@Ɇ@����@����@��#@@@@@@@��������k@�@�����@��@�@��@����@���@���@�����@��@���������K@@Ɩ�#@@@@@@@�����������@�����@������@����@���a��a�NN@�������������@������k#@@@@@@@���@</w:t>
      </w:r>
      <w:r>
        <w:rPr/>
        <w:t>䢁��</w:t>
      </w:r>
      <w:r>
        <w:rPr/>
        <w:t>@Ֆ��@�@���@�����@����@��K#@#@@`�@@@◅������@����@������@��@���@��������@������������@�����@��#@@@@@@@������@��@������K@@Ö���������@����@������@���@����`����@���@���#@@@@@@@����K#@#@@`�@��������#@@@@@@@◅������@���@����@��@���@��������@��@��@����@��@���@�����@�����#@@@@@@@��@���@�������K@@</w:t>
      </w:r>
      <w:r>
        <w:rPr/>
        <w:t>㈉�</w:t>
      </w:r>
      <w:r>
        <w:rPr/>
        <w:t>@���@��@������@����@��������@�@���������#@@@@@@@�������K@@Ֆ�`�NN@�������@�������@��@��@��@���@����������@��#@@@@@@@������@���@��@���������K@@</w:t>
      </w:r>
      <w:r>
        <w:rPr/>
        <w:t>薤</w:t>
      </w:r>
      <w:r>
        <w:rPr/>
        <w:t>@���@�������@��@�`����@��@���������#@@@@@@@���@��������@����@����@������@�����@Maa]K@@MƖ�@����@�����������#@@@@@@@�����@�`�����k@���@�����@����@��K]@@</w:t>
      </w:r>
      <w:r>
        <w:rPr/>
        <w:t>㈅</w:t>
      </w:r>
      <w:r>
        <w:rPr/>
        <w:t>@��������@aa��������@��#@@@@@@@���@�������K#@#@@`�@@@ɇ�����@��@��k@��������@���@�������������@����@����������@�����`#@@@@@@@����������@��@��K@@Ɠ�����@��@��@�����@��@���@���@�NNK#@#@@`�@@@ɇ�����@��@��k@��������@���@�������������@����@����������@�����`#@@@@@@@����������@��@��K@@Ɠ�����@��@��@�����@��@���@���@�NNK#@#@@`�@@@◅������@����@��������@�����������@��@��@��@���������@��@���#@@@@@@@������@����@��������@��@�����������k@���@����@���@����������@��#@@@@@@@��@��@������@����@����a�����@�������k@�����@��@��������@���#@@@@@@@������`�����@���������@����@���@</w:t>
      </w:r>
      <w:r>
        <w:rPr/>
        <w:t>֗��</w:t>
      </w:r>
      <w:r>
        <w:rPr/>
        <w:t>ń�����@ą������@�������@���K#@@@@@@@</w:t>
      </w:r>
      <w:r>
        <w:rPr/>
        <w:t>㈅</w:t>
      </w:r>
      <w:r>
        <w:rPr/>
        <w:t>@`�@������@������@��@���������@���@����@���@�������@���@����`#@@@@@@@�������@������K@@Ɇ@��@��@���������@����@������@�����������k@���#@@@@@@@���@��������@�@�������@�������k@����@�������@��@��@����`����#@@@@@@@�������K@@ɕ@����@����k@���@���������@������������@��@���@���#@@@@@@@�������@���@�������K#@#@@@@@@@Ɇ@����@�����������@�����@���@��@��Ӣ@���@���@����@��@����@���#@@@@@@@����@������������@��@���@�����@���������@���@����@��@�����@��Ӣk#@@@@@@@���@����@����@��@����������@����@���@��Ӣ@��@����@�������K@@Ɩ�#@@@@@@@�������@��@���@���@�����@�@���@�����@��K���@����@���@����������#@@@@@@@����`����@��K�k@���@������@���@���@��K�@����@������@���@����`#@@@@@@@�������@�����@��@����@�����������K@@ɕ�����k@���@����@�������@���#@@@@@@@����K�k@����K�@���@`�@�������@��������@����@����@���������@������#@@@@@@@���@����`�������@�����@��@���@��K���@���K#@#@@@@@@@Ɇ@���@�������@��@���@����@���@������@�����@���@`�@������k@���#@@@@@@@���@���@���@��@�������@������`�����@���������@���@���@����������#@@@@@@@����K@@</w:t>
      </w:r>
      <w:r>
        <w:rPr/>
        <w:t>薤</w:t>
      </w:r>
      <w:r>
        <w:rPr/>
        <w:t>@����@�����@�����@���@���@���@����������@��@�������@�#@@@@@@@����@��@������@�����@Maa]k@�������@���@��@���������@����@���@���`#@@@@@@@�����@����@��@���@�������@������@����@��@��@���@����@���K@@Ɩ�#@@@@@@@�����������@��@���@���@�������@���@���@���@����������k@���@���#@@@@@@@���@�������K#@#@@`�@���������#@@@@@@@◅������@���@�����������@��@��@����@������@�����������@��#@@@@@@@���������@���@�������@�����@M����@������@������@�����]K#@#@@@@@@@�������@���������@���������@��@{�������@����������@���@��������#@@@@@@@�������@��@���������K@@</w:t>
      </w:r>
      <w:r>
        <w:rPr/>
        <w:t>㈅</w:t>
      </w:r>
      <w:r>
        <w:rPr/>
        <w:t>@�����������@���������@�����@���@`�#@@@@@@@������@��@����@���@�����@������@���@���@��������K#@#@@@@@@@Ɇ@��������@���������@���@���@���������@��@{�������@����������k#@@@@@@@����@���@������@�����@��@��@�������z#@#@@@@@@@�K@@ɕ�����@�����@��������@��@������@������@M]@���@�����#@@@@@@@@@@@��������@���@��@���@���������@��@���@����@����������@���#@@@@@@@@@@@{�������@���������K@@ɕ�����@�����@��������@��@�����`��������#@@@@@@@@@@@ML@n]@����@����@�������@������K#@#@@@@@@@�K@@</w:t>
      </w:r>
      <w:r>
        <w:rPr/>
        <w:t>㈅</w:t>
      </w:r>
      <w:r>
        <w:rPr/>
        <w:t>@�������@�����@���@����@��������@���@��@���@�����������#@@@@@@@@@@@���������@��@���@`�@������k@��@���@�����@���������K#@#@@@@@@@�K@@Ɖ�����k@���@�������@�����@���@��������@���@��@���@�����#@@@@@@@@@@@������K@@Mⅅ@</w:t>
      </w:r>
      <w:r>
        <w:rPr/>
        <w:t>䢁��</w:t>
      </w:r>
      <w:r>
        <w:rPr/>
        <w:t>@Ֆ��@�@���@�@�����������@��@���@�����#@@@@@@@@@@@������K]#@#@@@@@@@</w:t>
      </w:r>
      <w:r>
        <w:rPr/>
        <w:t>薤</w:t>
      </w:r>
      <w:r>
        <w:rPr/>
        <w:t>@���@�������@��@���@����@���@����@��@��@�������@����@������#@@@@@@@���������K@@���k@���@����@���@�����@���@����������@��@���������#@@@@@@@��@{�������@����������K@@</w:t>
      </w:r>
      <w:r>
        <w:rPr/>
        <w:t>薤</w:t>
      </w:r>
      <w:r>
        <w:rPr/>
        <w:t>@���@��������@����@��@����������@�#@@@@@@@�������@������@�����@Maa]K@@Ɩ�@�������k@��@�������@���@�������#@@@@@@@����@���@����@��@�@������@��@���@���@���@���K����k@����@����@�@��#@@@@@@@�NN@������@��@�������z#@#@@@@@@@@@{�������@Laa}���K����M���]}n#@#@@@@@@@���@����@���@�������@�����@���@�������@���������@��@�a�NN@���#@@@@@@@��������@����������@�����@M���@</w:t>
      </w:r>
      <w:r>
        <w:rPr/>
        <w:t>䢁��</w:t>
      </w:r>
      <w:r>
        <w:rPr/>
        <w:t>@Ֆ��@�]K@@</w:t>
      </w:r>
      <w:r>
        <w:rPr/>
        <w:t>戅�</w:t>
      </w:r>
      <w:r>
        <w:rPr/>
        <w:t>@����������@��#@@@@@@@{�������@���������@����@�@�������@������@�����@M��@�����@����@���#@@@@@@@{�������@Laa}������}n@���@{�������@Laa��z������n@������]k@���#@@@@@@@���������@����@��@������@����@����@���@����@���@�����@���������#@@@@@@@��@���@`�@������K@@</w:t>
      </w:r>
      <w:r>
        <w:rPr/>
        <w:t>㈁�</w:t>
      </w:r>
      <w:r>
        <w:rPr/>
        <w:t>@��k@����@���@����������@�������@��@���#@@@@@@@����@���@����k@���@������������@����@������@M���]@���������@�����#@@@@@@@���������@��@���@`�@������@���@�������K#@#@@`�@���������#@@@@@@@◅������@���@�����������@��@��@����@��@������@���@�������#@@@@@@@���������@���������@��@���@`�@�������K@@</w:t>
      </w:r>
      <w:r>
        <w:rPr/>
        <w:t>㈅</w:t>
      </w:r>
      <w:r>
        <w:rPr/>
        <w:t>@�����������@���#@@@@@@@��������@��@���@�����@���������k@��������@��@���@�����@������K#@@@@@@@</w:t>
      </w:r>
      <w:r>
        <w:rPr/>
        <w:t>薤</w:t>
      </w:r>
      <w:r>
        <w:rPr/>
        <w:t>@������@�������@��@���@����@���@��@��@�������@�������@�����`#@@@@@@@����K#@#@@@@@@@Ɩ�@�����������@��@����������@�������@���������k@���@���#@@@@@@@�����������@��@���@`�@�������@�������K@@���@���@</w:t>
      </w:r>
      <w:r>
        <w:rPr/>
        <w:t>䢁��</w:t>
      </w:r>
      <w:r>
        <w:rPr/>
        <w:t>@Ֆ��@�@���#@@@@@@@�@�����������@��@���@�����@������K#@#@@`�k@`�@#@@@@@@@◅������@����@�����������@��@����@�����@������������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#@@@@@@@���������@��������K@@</w:t>
      </w:r>
      <w:r>
        <w:rPr/>
        <w:t>㈅</w:t>
      </w:r>
      <w:r>
        <w:rPr/>
        <w:t>@��������@���@��@������������@���@��#@@@@@@@��������K@@</w:t>
      </w:r>
      <w:r>
        <w:rPr/>
        <w:t>㈅</w:t>
      </w:r>
      <w:r>
        <w:rPr/>
        <w:t>@�����@��@������������@���@��������@����������@����#@@@@@@@�������@��@���@�������@��@���@��������@��������@���@���@����#@@@@@@@���a��a�NNK@@ⅅ@���@`�@������@���@�����������@�����@�����������#@@@@@@@�����@��������@�������@���a��a�NN@����@����@`�@��@`�@���@�����`#@@@@@@@����K@@Ɇ@���@�������@���@����`����@����@�@��@�NN@�������@�����#@@@@@@@���@`�@��@`�@������k@���@������@����@���������@��@���@������`#@@@@@@@�����@���������K#@#@@@@@@@ɕ@��������@��@�����@������������@����������k@���@���@����@��#@@@@@@@�������@��������@�������@��@�����@���@{������@�������M��������]#@@@@@@@���������K@@Ɩ�@����@�����������@��@����@�����k@�����@��@���#@@@@@@@�������@��@</w:t>
      </w:r>
      <w:r>
        <w:rPr>
          <w:rtl w:val="true"/>
        </w:rPr>
        <w:t>م</w:t>
      </w:r>
      <w:r>
        <w:rPr/>
        <w:t>��������</w:t>
      </w:r>
      <w:r>
        <w:rPr/>
        <w:t>@��@�a�NN@���@��@��a���@�a�NN@</w:t>
      </w:r>
      <w:r>
        <w:rPr>
          <w:rtl w:val="true"/>
        </w:rPr>
        <w:t>י</w:t>
      </w:r>
      <w:r>
        <w:rPr/>
        <w:t>���������</w:t>
      </w:r>
      <w:r>
        <w:rPr/>
        <w:t>#@@@@@@@Ǥ���K#@#@@`�@�������#@@@@@@@◅������@�����@���a��a�NN@��@��@�����@���@����������@����K@@</w:t>
      </w:r>
      <w:r>
        <w:rPr/>
        <w:t>㈅</w:t>
      </w:r>
      <w:r>
        <w:rPr/>
        <w:t>#@@@@@@@����@�K���@��@���@�������K@@Ɩ�@�������@�����������k@���@</w:t>
      </w:r>
      <w:r>
        <w:rPr/>
        <w:t>䢁��</w:t>
      </w:r>
      <w:r>
        <w:rPr/>
        <w:t>#@@@@@@@Ֆ��@�K#@#@@`�@@@ɇ�����@��@��k@��������@���@�������������@����@����������@�����`#@@@@@@@����������@��@��K@@Ɠ�����@��@��@�����@��@���@���@�NNK#@#@@`�@@@ɇ�����@��@��k@��������@���@�������������@����@����������@�����`#@@@@@@@����������@��@��K@@Ɠ�����@��@��@�����@��@���@���@�NNK#@#@@`�@@@◅������@����@���a��a�NN@��@��@����@����������@�����������@�����#@@@@@@@���@������@�����@�����@���@���������K@@</w:t>
      </w:r>
      <w:r>
        <w:rPr/>
        <w:t>戅�</w:t>
      </w:r>
      <w:r>
        <w:rPr/>
        <w:t>@���@������@����@M��#@@@@@@@���������@��@`�]@��@�������k@��@��@���@����@��@����������@����K#@@@@@@@ɕ�����k@����@������@����@���@�����@��@����@��@�����@��#@@@@@@@���a��a�NNK@@</w:t>
      </w:r>
      <w:r>
        <w:rPr/>
        <w:t>㈉�</w:t>
      </w:r>
      <w:r>
        <w:rPr/>
        <w:t>@���@��@����@��@��@�����������@��@��@�������#@@@@@@@�������K#@#@@`�@@@◅������@����@�����������@��������@�@����K�@����@����@����@���#@@@@@@@�������@��������@�����������K@@</w:t>
      </w:r>
      <w:r>
        <w:rPr/>
        <w:t>㈉�</w:t>
      </w:r>
      <w:r>
        <w:rPr/>
        <w:t>@��@���@�������@��������@���#@@@@@@@���a��a�NNK#@#@@`�@����#@@@@@@@</w:t>
      </w:r>
      <w:r>
        <w:rPr/>
        <w:t>䕄������</w:t>
      </w:r>
      <w:r>
        <w:rPr/>
        <w:t>@�@�@��@�NN@�����@���������@����@����K@@</w:t>
      </w:r>
      <w:r>
        <w:rPr/>
        <w:t>㈉�</w:t>
      </w:r>
      <w:r>
        <w:rPr/>
        <w:t>@������#@@@@@@@�������@����@������@�������@��@���@`�@������k@���������@�����#@@@@@@@�������������@���������@��@���a��a�NNK@@Ɩ�@�����������@�����#@@@@@@@������@����@���a��a�NN@�������������@������k@���@</w:t>
      </w:r>
      <w:r>
        <w:rPr/>
        <w:t>䢁��</w:t>
      </w:r>
      <w:r>
        <w:rPr/>
        <w:t>@Ֆ��@�@���#@@@@@@@</w:t>
      </w:r>
      <w:r>
        <w:rPr/>
        <w:t>䢁��</w:t>
      </w:r>
      <w:r>
        <w:rPr/>
        <w:t>@����@��K#@#@@`�@��������#@@@@@@@◅������@���@����@��@���@��������@��@�����@��@���@����@��#@@@@@@@�������@�����@���@���@���@�������K@@</w:t>
      </w:r>
      <w:r>
        <w:rPr/>
        <w:t>㈉�</w:t>
      </w:r>
      <w:r>
        <w:rPr/>
        <w:t>@���@��@������@��@���#@@@@@@@����@�����@��@���a��a�NN@��@�������@���������K@@Ֆ�`�NN@�������#@@@@@@@�������@��@��@��@���@����������@��@������@���@��@���������K@@</w:t>
      </w:r>
      <w:r>
        <w:rPr/>
        <w:t>薤</w:t>
      </w:r>
      <w:r>
        <w:rPr/>
        <w:t>#@@@@@@@���@�������@��@�`����@��@���������@���@��������@����@����@������#@@@@@@@�����@Maa]K@@MƖ�@����@�����������@�����@�`�����k@���@</w:t>
      </w:r>
      <w:r>
        <w:rPr/>
        <w:t>䢁��</w:t>
      </w:r>
      <w:r>
        <w:rPr/>
        <w:t>@Ֆ��#@@@@@@@��K]@@</w:t>
      </w:r>
      <w:r>
        <w:rPr/>
        <w:t>㈅</w:t>
      </w:r>
      <w:r>
        <w:rPr/>
        <w:t>@��������@aa�������@��@���@�������K@@Ȗ�����@��@����#@@@@@@@������@��@����k@����@���@�������@��������@��@���@�����@��@���#@@@@@@@����K#@#@@`�@@@</w:t>
      </w:r>
      <w:r>
        <w:rPr/>
        <w:t>㈉�</w:t>
      </w:r>
      <w:r>
        <w:rPr/>
        <w:t>@�������@������@��������@���@�������@������@��@������@��@���`#@@@@@@@�����k@���������k@���������k@���@�������@������@��������K@@Ɇ@���#@@@@@@@`�@��@`�@�������@���@���������@���@�����@���a��a�NN@��@���@���#@@@@@@@��������@������@������k@����@���@������@������@��@����@��������#@@@@@@@����@���@��������@�������K@@ř���@������@���������@��@��@��������#@@@@@@@��@������K@@�����@����@������@������@���a��a�NN@��@������@���#@@@@@@@�������@������@��@���@�����@���������@�����@��������@��@����@����#@@@@@@@�������@����@�����������k@��@���@����@������@��@����������@���`#@@@@@@@�����@�����@��������@��@������K@@ɕ@���@����@��@���@�������@����k#@@@@@@@��@���@����@������@��@���@������@����@��@���@��������@��������#@@@@@@@����@�@��@�K#@#@@`�@@@</w:t>
      </w:r>
      <w:r>
        <w:rPr/>
        <w:t>㈉�</w:t>
      </w:r>
      <w:r>
        <w:rPr/>
        <w:t>@�������@������@������@������`���@��@��@�������@��@������#@@@@@@@������@���@��������k@���������k@���@�������@������@��������@���#@@@@@@@��������K@@ɣ@��������@�����������@�����@�������@�����@��������k#@@@@@@@���������k@���@�������@������@�������@���@�����@������k@���@����#@@@@@@@�����@����@����@���@�����@����K@@Ɇ@���@����@��@������@����#@@@@@@@�����������@�������@��������@��������@���@����������@��������k#@@@@@@@�������@���@`�@������@����@����@����@��@���@���a��a�NN@�������#@@@@@@@������K#@#@@`�@�����k@�������k�������KKK#@@@@@@@◅������@�������@��@��@������@��@���@�������k@���������k@��#@@@@@@@����`�������@�����@��@���a��a�NNK@@</w:t>
      </w:r>
      <w:r>
        <w:rPr>
          <w:rtl w:val="true"/>
        </w:rPr>
        <w:t>׈</w:t>
      </w:r>
      <w:r>
        <w:rPr/>
        <w:t>���</w:t>
      </w:r>
      <w:r>
        <w:rPr/>
        <w:t>@�@���������@���@�������#@@@@@@@�����@M�����@�@���@����@��@����]K@@</w:t>
      </w:r>
      <w:r>
        <w:rPr>
          <w:rtl w:val="true"/>
        </w:rPr>
        <w:t>׈</w:t>
      </w:r>
      <w:r>
        <w:rPr/>
        <w:t>���</w:t>
      </w:r>
      <w:r>
        <w:rPr/>
        <w:t>@�@���������@���@��������#@@@@@@@�����K@@</w:t>
      </w:r>
      <w:r>
        <w:rPr>
          <w:rtl w:val="true"/>
        </w:rPr>
        <w:t>׈</w:t>
      </w:r>
      <w:r>
        <w:rPr/>
        <w:t>���</w:t>
      </w:r>
      <w:r>
        <w:rPr/>
        <w:t>@�@���������@���@����`�������@�����K@@�@����#@@@@@@@�������@��@���@���������k@���@�����@����`�������@�����@������#@@@@@@@����@��@�K@@Ɩ�@�������k@��@�����@���@�������@���@��@������k#@@@@@@@�������z#@#@@@@@@@@@���@`�@�k�k���@����K�#@#@@@@@@@</w:t>
      </w:r>
      <w:r>
        <w:rPr/>
        <w:t>薤</w:t>
      </w:r>
      <w:r>
        <w:rPr/>
        <w:t>@������@���@`�@��@��������@���@��������@�������@����@�����`#@@@@@@@�����@��@���a��a�NN@�������k@����@���@���������@����������z#@#@@@@@@@�@@@Ӊ�����@�������@M�������������@��@`�]#@#@@@@@@@�@@@ɕ������@�������@M�������������@��@`�@���@`�]#@#@@@@@@@�@@@⨔�����@�������@M�������������@��@`�@���@`�]^@��������#@@@@@@@@@@@�������@���@��@����������@����@����@�������@`�@���@`�@��#@@@@@@@@@@@���������K#@#@@@@@@@Ֆ���z#@#@@@@@@@�K@@Ԗ��@��������@���@���������@�������@����@�@��������@���@����`#@@@@@@@@@@@����@����K@@</w:t>
      </w:r>
      <w:r>
        <w:rPr/>
        <w:t>㈅</w:t>
      </w:r>
      <w:r>
        <w:rPr/>
        <w:t>@��������@����@��@���@��������@����@�@���`#@@@@@@@@@@@������@��@M��@��@����@���@������]K#@#@@@@@@@�K@@</w:t>
      </w:r>
      <w:r>
        <w:rPr/>
        <w:t>㈅</w:t>
      </w:r>
      <w:r>
        <w:rPr/>
        <w:t>@��������@{������@�������@����������@��@����@��@���@�����#@@@@@@@@@@@{������@����������@�����@���@����������@��@��������@�������k#@@@@@@@@@@@����@����@��@������@��@������@����@��������@��@���a��a�NNK#@#@@@@@@@�K@@Ӊ�����@������@�������@����@��@���������@��@���@����~�����#@@@@@@@@@@@������K@@��@���@������@����@���@�����@����@��@�������@���#@@@@@@@@@@@��@����K@@Ɇ@���@��@���@�������@�@�����k@�@�������@�����@��#@@@@@@@@@@@���@��@����k@������@���@���@����@������k@�����@��������@��#@@@@@@@@@@@�������K#@#@@@@@@@�K@@</w:t>
      </w:r>
      <w:r>
        <w:rPr/>
        <w:t>㈅</w:t>
      </w:r>
      <w:r>
        <w:rPr/>
        <w:t>@�a�NN@���@��������@��@���������@��@��a���@�a�NN@</w:t>
      </w:r>
      <w:r>
        <w:rPr/>
        <w:t>䢅�</w:t>
      </w:r>
      <w:r>
        <w:rPr/>
        <w:t>}�#@@@@@@@@@@@Ǥ���K#@#@@@@@@@�K@@≕��@����@��������@�������@���@�a���`����@���@����@��������#@@@@@@@@@@@�������@���@�NNa���`����k@���@���@���@�������@��������@���@�#@@@@@@@@@@@��������@������@����@��@�k@��@���@���@����@������@���@�������#@@@@@@@@@@@����@�@���@�NN@������@��������@��@���@����@�NN@�������@����`#@@@@@@@@@@@������K#@#@@@@@@@�K@@</w:t>
      </w:r>
      <w:r>
        <w:rPr/>
        <w:t>㈅</w:t>
      </w:r>
      <w:r>
        <w:rPr/>
        <w:t>@���������@��@���������@��@��a���@Ӂ������@ŕ���������#@@@@@@@@@@@</w:t>
      </w:r>
      <w:r>
        <w:rPr>
          <w:rtl w:val="true"/>
        </w:rPr>
        <w:t>י</w:t>
      </w:r>
      <w:r>
        <w:rPr/>
        <w:t>���������</w:t>
      </w:r>
      <w:r>
        <w:rPr/>
        <w:t>@Ǥ���K#@#@@@@@@@�K@@</w:t>
      </w:r>
      <w:r>
        <w:rPr/>
        <w:t>㈅</w:t>
      </w:r>
      <w:r>
        <w:rPr/>
        <w:t>@�������@������@M����@�����@��@���@</w:t>
      </w:r>
      <w:r>
        <w:rPr>
          <w:rtl w:val="true"/>
        </w:rPr>
        <w:t>י</w:t>
      </w:r>
      <w:r>
        <w:rPr/>
        <w:t>�����</w:t>
      </w:r>
      <w:r>
        <w:rPr/>
        <w:t>@ԁ��������#@@@@@@@@@@@����]@��@���������@��@�����a���@</w:t>
      </w:r>
      <w:r>
        <w:rPr>
          <w:rtl w:val="true"/>
        </w:rPr>
        <w:t>י</w:t>
      </w:r>
      <w:r>
        <w:rPr/>
        <w:t>�����</w:t>
      </w:r>
      <w:r>
        <w:rPr/>
        <w:t>@ԁ��������K@@</w:t>
      </w:r>
      <w:r>
        <w:rPr/>
        <w:t>㈅</w:t>
      </w:r>
      <w:r>
        <w:rPr/>
        <w:t>#@@@@@@@@@@@</w:t>
      </w:r>
      <w:r>
        <w:rPr>
          <w:rtl w:val="true"/>
        </w:rPr>
        <w:t>י</w:t>
      </w:r>
      <w:r>
        <w:rPr/>
        <w:t>�����</w:t>
      </w:r>
      <w:r>
        <w:rPr/>
        <w:t>@ԁ��������@����@��������@���@���������@��@��a���#@@@@@@@@@@@����K�@���@⨢���@ԅ������k@</w:t>
      </w:r>
      <w:r>
        <w:rPr/>
        <w:t>喓</w:t>
      </w:r>
      <w:r>
        <w:rPr/>
        <w:t>@�@M���`���]K#@#@#@@</w:t>
      </w:r>
      <w:r>
        <w:rPr/>
        <w:t>֗������</w:t>
      </w:r>
      <w:r>
        <w:rPr/>
        <w:t>#@#@@���a��a�NN@���������@���������@�����@����@�������@�����@��@����@���`#@@�����K@@</w:t>
      </w:r>
      <w:r>
        <w:rPr/>
        <w:t>㈅</w:t>
      </w:r>
      <w:r>
        <w:rPr/>
        <w:t>@��������@�����@����@���������@���@�������@������@����@��#@@���a��a�NNK@@ⅅ@ŕ���������@</w:t>
      </w:r>
      <w:r>
        <w:rPr/>
        <w:t>偙������</w:t>
      </w:r>
      <w:r>
        <w:rPr/>
        <w:t>@���@�����������@��@��������#@@���@��������@��@��@����K#@#@@</w:t>
      </w:r>
      <w:r>
        <w:rPr/>
        <w:t>䕓���</w:t>
      </w:r>
      <w:r>
        <w:rPr/>
        <w:t>@���@���@�NNk@�����@������@��@�����@��@�����@��@�������@����@��#@@������������@������k@��@����������@����@��@��@������@��@������@����@��#@@�@�������@�����@��@���@����@������K@@</w:t>
      </w:r>
      <w:r>
        <w:rPr/>
        <w:t>㈉�</w:t>
      </w:r>
      <w:r>
        <w:rPr/>
        <w:t>@��������@��@��@����������#@@����@���@�����������@��������@�m�����m�����K@@���@���@</w:t>
      </w:r>
      <w:r>
        <w:rPr/>
        <w:t>䢁��</w:t>
      </w:r>
      <w:r>
        <w:rPr/>
        <w:t>@Ֆ��@�#@@���@�������@�����������K#@#@@����K�@#@@@@@@@◅������@���@����@��@�@�NN@������@����@��@��@��������K@@</w:t>
      </w:r>
      <w:r>
        <w:rPr/>
        <w:t>薤</w:t>
      </w:r>
      <w:r>
        <w:rPr/>
        <w:t>@���#@@@@@@@�������@��@���@����@���@����@��@���������@���@����@����@����#@@@@@@@������@�����@Maa]k@��@�����@����@���@����@���������@��@���@����#@@@@@@@���@����@����@��@���K#@#@@@@@@@</w:t>
      </w:r>
      <w:r>
        <w:rPr/>
        <w:t>㈅</w:t>
      </w:r>
      <w:r>
        <w:rPr/>
        <w:t>@������@����@��@�������@��@���@�������@���������@���@��@�����#@@@@@@@����K�K@@Ɇ@�@����@���@�����@aa����K���@��@���������k@���@������#@@@@@@@����@��@�����@aa����K���K@@</w:t>
      </w:r>
      <w:r>
        <w:rPr/>
        <w:t>㈉�</w:t>
      </w:r>
      <w:r>
        <w:rPr/>
        <w:t>@�������@��@����@���������@��@���#@@@@@@@�NN@�������K#@#@@����K��#@@@@@@@◅������@���@����@��@�@�NN@ĉ����`��`���@M���]@������@����@��@��#@@@@@@@��������@����@�@���@M⨢���@ւ����@Ԗ���]@ɕ�������@ą��������#@@@@@@@Ӂ������@M���]@����K@@</w:t>
      </w:r>
      <w:r>
        <w:rPr/>
        <w:t>薤</w:t>
      </w:r>
      <w:r>
        <w:rPr/>
        <w:t>@���@�������@��@���@����@���@����@��#@@@@@@@���������@���@����@����@����@������@�����@Maa]k@��@�����@����@���#@@@@@@@����@���������@��@���@����@���@����@����@��@��K#@#@@@@@@@</w:t>
      </w:r>
      <w:r>
        <w:rPr/>
        <w:t>㈅</w:t>
      </w:r>
      <w:r>
        <w:rPr/>
        <w:t>@������@����@��@�������@��@���@�������@���������@���@��@�����#@@@@@@@����K���K@@Ɇ@�@����@���@�����@aa����K��@��@���������k@���@������#@@@@@@@����@��@�����@aa����K���K@@</w:t>
      </w:r>
      <w:r>
        <w:rPr/>
        <w:t>㈅</w:t>
      </w:r>
      <w:r>
        <w:rPr/>
        <w:t>@������@����@��@���@����@��@���#@@@@@@@����`�������@�����K#@#@@@@@@@ɕ@�����@���@�@��@����@��@��@���������@���������k@���@���@������#@@@@@@@���������@����@��@���������@���@���@�NN@�������@����������K#@@@@@@@���k@������@���@�a�NN@���@��������@���@������k@��@���@�a�NN@���#@@@@@@@��������@���������@{������@����ą�����@����@��@����K@@</w:t>
      </w:r>
      <w:r>
        <w:rPr/>
        <w:t>薤</w:t>
      </w:r>
      <w:r>
        <w:rPr/>
        <w:t>@���#@@@@@@@����@���@���@������@��@���@�a�NN@���@��������@��@����������@���#@@@@@@@�NN@`�@������z#@#@@@@@@@@@�NN@`�@aa}������K����K������KN}@�#@@@@@@@@@`�@aa}������K����K������KN}@`�@�k���@����K��#@#@@@@@@@</w:t>
      </w:r>
      <w:r>
        <w:rPr/>
        <w:t>戅�</w:t>
      </w:r>
      <w:r>
        <w:rPr/>
        <w:t>@��������@�@���@�����������k@������@���@�NN@����`�������#@@@@@@@�����@���@����@����@��@�������@������@���@�������@������#@@@@@@@���������@M���@������@�������]@��@���@����������@����`����#@@@@@@@�������@�������@M���@�������@�������]K@@Ɇ@����@�����@�������#@@@@@@@�������k@���@���@����������@����@����@�������@����@���@���@���#@@@@@@@������@���k@��@��@�����������@����@���@������@���@�m�����m�����#@@@@@@@�����������@��������k@�����@��@���������@��@����@�K@@Ɩ�@�������k#@@@@@@@��@���@�������@�������k@���@�����@�������z#@#@@@@@@@@@m���m�����m����~�@�NN@aa}������K����K�������M�������k�������]�#@@@@@@@@@}@����K�#@#@@@@@@@Ɩ�@����@�����������@�����@���k@���@��a���@�a�NN@</w:t>
      </w:r>
      <w:r>
        <w:rPr>
          <w:rtl w:val="true"/>
        </w:rPr>
        <w:t>י</w:t>
      </w:r>
      <w:r>
        <w:rPr/>
        <w:t>���������</w:t>
      </w:r>
      <w:r>
        <w:rPr/>
        <w:t>#@@@@@@@Ǥ���@���@��a���@�a�NN@Ӂ������@</w:t>
      </w:r>
      <w:r>
        <w:rPr>
          <w:rtl w:val="true"/>
        </w:rPr>
        <w:t>م</w:t>
      </w:r>
      <w:r>
        <w:rPr/>
        <w:t>�������</w:t>
      </w:r>
      <w:r>
        <w:rPr/>
        <w:t>K@@Ɩ�@����@�����������#@@@@@@@�����@���k@���@��a���@��Ԗ������@</w:t>
      </w:r>
      <w:r>
        <w:rPr/>
        <w:t>䢅�</w:t>
      </w:r>
      <w:r>
        <w:rPr/>
        <w:t>}�@Ǥ���K@@</w:t>
      </w:r>
      <w:r>
        <w:rPr/>
        <w:t>㈉�</w:t>
      </w:r>
      <w:r>
        <w:rPr/>
        <w:t>@�������@��#@@@@@@@����@���������@��@���@�NN@�������K#@#@@����K�@#@@@@@@@◅������@���@����@��@�@�@������@����@��@��@��������K@@</w:t>
      </w:r>
      <w:r>
        <w:rPr/>
        <w:t>薤</w:t>
      </w:r>
      <w:r>
        <w:rPr/>
        <w:t>@���#@@@@@@@�������@��@���@����@���@����@��@���������@���@����@����@����#@@@@@@@������@�����@Maa]k@��@�����@����@���@����@���������@��@���@����#@@@@@@@���@����@����@��@�K@@M</w:t>
      </w:r>
      <w:r>
        <w:rPr/>
        <w:t>㈅</w:t>
      </w:r>
      <w:r>
        <w:rPr/>
        <w:t>@�����������@��������@����@��@���@���#@@@@@@@����������@����@���@�����@���@�����@���������K@@ⅅ@���@�������`#@@@@@@@����@���������@�m�������m���������@���@�m�������m���������@���#@@@@@@@����@�����������K]#@#@@@@@@@</w:t>
      </w:r>
      <w:r>
        <w:rPr/>
        <w:t>㈅</w:t>
      </w:r>
      <w:r>
        <w:rPr/>
        <w:t>@������@����@��@�������@��@���@�������@���������@���@��@�����#@@@@@@@����K�K@@Ɇ@�@����@���@�����@aa����K�@��@���������k@���@������#@@@@@@@����@��@�����@aa����K���K#@#@@����K�@#@@@@@@@◅������@���@����@��@�@������������@�@��@�NN@������@����@��@��#@@@@@@@��������K@@</w:t>
      </w:r>
      <w:r>
        <w:rPr/>
        <w:t>薤</w:t>
      </w:r>
      <w:r>
        <w:rPr/>
        <w:t>@���@�������@��@���@����@���@����k@��@���������@���#@@@@@@@����@����@����@������@�����@Maa]k@��@�����@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@����`#@@@@@@@�����@��@���@����@���@����@����@��@���K#@#@@@@@@@</w:t>
      </w:r>
      <w:r>
        <w:rPr/>
        <w:t>㈅</w:t>
      </w:r>
      <w:r>
        <w:rPr/>
        <w:t>@������@����@��@�������@��@���@�������@���������@���@��@�����#@@@@@@@����K�K@@Ɇ@�@����@���@�����@aa����K���@��@���������k@���@������#@@@@@@@����@��@�����@aa����K���K#@#@@@@@@@</w:t>
      </w:r>
      <w:r>
        <w:rPr/>
        <w:t>戅�</w:t>
      </w:r>
      <w:r>
        <w:rPr/>
        <w:t>@�����@���@�NN@�������k@����@������@����@��@����������@��@�#@@@@@@@�NN@������@����k@���������@��@��@����������@��@�@�@������@����K#@@@@@@@�NN@���@��@����@��@�����������@�������@���@���K@@Ɩ�@����@�����`#@@@@@@@������@���@���@�����������@���������@�m����������@���#@@@@@@@�m���������m�����K#@#@@����K�@#@@@@@@@◅������@���@����@��@��@���������@������@����@��@��@���������K#@@@@@@@</w:t>
      </w:r>
      <w:r>
        <w:rPr/>
        <w:t>薤</w:t>
      </w:r>
      <w:r>
        <w:rPr/>
        <w:t>@���@�������@��@���@����@���@����k@��@���������@���@����@����#@@@@@@@����@������@�����@Maa]k@��@�����@����@���@����@���������@��@���#@@@@@@@����@���@����@����@��@���K#@#@@@@@@@</w:t>
      </w:r>
      <w:r>
        <w:rPr/>
        <w:t>㈅</w:t>
      </w:r>
      <w:r>
        <w:rPr/>
        <w:t>@������@����@��@�������@��@���@�������@���������@���@��@�����#@@@@@@@����K�K@@Ɇ@�@����@���@�����@aa����K���@��@���������k@���@������#@@@@@@@����@��@�����@aa����K���K#@#@@����K�@#@@@@@@@◅������@���@����@��@��@�������@����k@��@��������@��@���@��#@@@@@@@�������k@��@��@����@������@���@����`�������@�����K@@</w:t>
      </w:r>
      <w:r>
        <w:rPr/>
        <w:t>薤</w:t>
      </w:r>
      <w:r>
        <w:rPr/>
        <w:t>@���#@@@@@@@�������@��@���@����@���@����k@��@���������@���@����@����@����#@@@@@@@������@�����@Maa]k@��@�����@����@���@����@���������@��@���@����#@@@@@@@���@����@����@��@���K@@</w:t>
      </w:r>
      <w:r>
        <w:rPr/>
        <w:t>㈅</w:t>
      </w:r>
      <w:r>
        <w:rPr/>
        <w:t>@����@���@���������@����@��@�@�������#@@@@@@@������@�������@��@�@����@�������K@@ⅅ@���@�����������@��@���@`�#@@@@@@@�������@�������@���@����@�����������@�����@�����@����@����@��#@@@@@@@���������K#@#@@����K�@#@@@@@@@◅������@���@����@��@�@�k@�NNk@��@���������@������@����k#@@@@@@@��������@��@���a��a�NNk@��@��@����`������K@@</w:t>
      </w:r>
      <w:r>
        <w:rPr/>
        <w:t>薤</w:t>
      </w:r>
      <w:r>
        <w:rPr/>
        <w:t>@���@�������@��#@@@@@@@���@����@���@����k@��@���������@���@����@����@����@������@�����#@@@@@@@Maa]k@��@�����@����@���@����@���������@��@���@����@���@����@����#@@@@@@@��@���K@@Ɇ@�@�����������@����@���@��@���������k@����@����@���#@@@@@@@������@����@���@��@���������@��@����������@����@����@�@�����@Mk]k#@@@@@@@���@�������z#@#@@@@@@@@@���@aa����K���M����k����k����]#@#@@����K�@#@@@@@@@◅������@���@����@��@�@����������@����`����@��������@������@���#@@@@@@@���a��a�NN@����`�������@�����@����@��������@�@Ĩ�����@Ӊ��#@@@@@@@Ӊ�����@M���]K@@</w:t>
      </w:r>
      <w:r>
        <w:rPr/>
        <w:t>薤</w:t>
      </w:r>
      <w:r>
        <w:rPr/>
        <w:t>@���@�������@��@���@����@���@����k@��@���`#@@@@@@@������@���@����@����@����@������@�����@Maa]k@��@�����@����@���#@@@@@@@����@���������@��@���@����@���@����@����@��@���K@@Ɇ@�@�����`#@@@@@@@������@����@���@��@���������k@����@����@���@������@����@���@��#@@@@@@@���������@��@����������@����@����@�@�����@Mk]k@���@�������z#@#@@@@@@@@@���@aa����K���M����k����k����]#@#@@@@@@@�@����������@����`����@��������@����`�������@�����@������@�������#@@@@@@@����������@������@�������@�����@���@��������@��@�@���K@@</w:t>
      </w:r>
      <w:r>
        <w:rPr/>
        <w:t>㈅</w:t>
      </w:r>
      <w:r>
        <w:rPr/>
        <w:t>@����`#@@@@@@@������@����`����@��@������������@����@������@���@����`�������#@@@@@@@�����@��@��@�����������@�����@��@��@���@���@���K#@#@@@@@@@ɕ@�����@��@������@�@����������@����`����k@���@���@������@����@��#@@@@@@@���������@��@�@�������@������@������@������@���@���a��a�NN@����`#@@@@@@@�������@�����@����@��������@���@���K@@���k@������@���@�a�NN@���#@@@@@@@��������@���������@������k@��@���@�a�NN@���@��������@���������#@@@@@@@{������@������@����@��@����K@@Ɩ�@�������z#@#@@@@@@@@@���@`�@������@`�@�k����@`�@�k���@����K�#@#@@@@@@@</w:t>
      </w:r>
      <w:r>
        <w:rPr/>
        <w:t>㈅</w:t>
      </w:r>
      <w:r>
        <w:rPr/>
        <w:t>@����������@����`����@��@�������@��@���@�������@���������@���#@@@@@@@��@�����@������K�K@@Ɇ@�@����@���@�����@aa������@��@���������k#@@@@@@@���@����������@����`����@��@�����@aa������K���K@@Ɇ@���@������#@@@@@@@����@���������@�������@���@�@������k@����@������@��@��������K#@#@@@@@@@�@������������@���@����K�@����������@����`�����k@�������@����#@@@@@@@�����@����@���@�����@����K�@������@�����@���������@���@���a��a�NN#@@@@@@@����`�������@�����K@@Ɩ�@�������z#@#@@@@@@@@@���@`�������@������K�@������K�#@#@@@@@@@ɕ@�����@��@���@��@�����������@�����@��@����`������@����@�@����`#@@@@@@@������@����`����k@���@���@�����@���@�������@�����@����@���@����`#@@@@@@@������@����`����@����@��@����@���������K@@</w:t>
      </w:r>
      <w:r>
        <w:rPr/>
        <w:t>戅�</w:t>
      </w:r>
      <w:r>
        <w:rPr/>
        <w:t>@���@���@�������@��#@@@@@@@���@���k@��@����@��@��@������@���@�������@���������@��@��@�#@@@@@@@���������@�����@��@���@�������@�����������@��������K@@</w:t>
      </w:r>
      <w:r>
        <w:rPr/>
        <w:t>֣�������</w:t>
      </w:r>
      <w:r>
        <w:rPr/>
        <w:t>#@@@@@@@��@����@��@�@������@��@�@����@���@��@���@������@�����@����@���#@@@@@@@���@��������K#@#@@@@@@@Ɩ�@����@�����������@�����@��Ӣk@���@��a���@�a�NN@</w:t>
      </w:r>
      <w:r>
        <w:rPr>
          <w:rtl w:val="true"/>
        </w:rPr>
        <w:t>י</w:t>
      </w:r>
      <w:r>
        <w:rPr/>
        <w:t>���������</w:t>
      </w:r>
      <w:r>
        <w:rPr/>
        <w:t>#@@@@@@@Ǥ���K#@#@@`�@�������#@@@@@@@◅������@���@����@��@��@�������@�������K@@���a��a�NN@��������#@@@@@@@���@���@����@����������K�@��@���@�����������@���������@��@���@`�#@@@@@@@������@���@����@��@���@�����@������K@@</w:t>
      </w:r>
      <w:r>
        <w:rPr/>
        <w:t>㈅</w:t>
      </w:r>
      <w:r>
        <w:rPr/>
        <w:t>@�����@����������@��@���#@@@@@@@�������@�������@��@����K@@Ɩ�@�@�����������@��@���@�����@������k#@@@@@@@���@</w:t>
      </w:r>
      <w:r>
        <w:rPr/>
        <w:t>䢁��</w:t>
      </w:r>
      <w:r>
        <w:rPr/>
        <w:t>@Ֆ��@�K#@#@@@@@@@</w:t>
      </w:r>
      <w:r>
        <w:rPr/>
        <w:t>薤</w:t>
      </w:r>
      <w:r>
        <w:rPr/>
        <w:t>@���@����@�������@��@���@����@���^@���@����@�������@���@����#@@@@@@@����@���@����k@�������@�����@���@��@�����@���@���������@�������#@@@@@@@�����������K#@#@@@@@@@</w:t>
      </w:r>
      <w:r>
        <w:rPr/>
        <w:t>㈅</w:t>
      </w:r>
      <w:r>
        <w:rPr/>
        <w:t>@����@���@���������@����@��@�@�������@������@�������@��@�@����#@@@@@@@�������K@@Ɇ@��@���@����@���@���������@��@�@�������@���@���������#@@@@@@@M�]@������@������k@����@��@��@�������@��@��@�@����@�������K@@Ɩ�#@@@@@@@����@�����������@�����@���@�a�NN@���@ւ����@Ӊ�����@</w:t>
      </w:r>
      <w:r>
        <w:rPr/>
        <w:t>䣉����</w:t>
      </w:r>
      <w:r>
        <w:rPr/>
        <w:t>k@���#@@@@@@@��a���@Ӂ������@ŕ���������@</w:t>
      </w:r>
      <w:r>
        <w:rPr>
          <w:rtl w:val="true"/>
        </w:rPr>
        <w:t>י</w:t>
      </w:r>
      <w:r>
        <w:rPr/>
        <w:t>���������</w:t>
      </w:r>
      <w:r>
        <w:rPr/>
        <w:t>@Ǥ���K@@Ɩ�@����@�������`#@@@@@@@����@�����@���@����@���������@���@��������k@���@</w:t>
      </w:r>
      <w:r>
        <w:rPr/>
        <w:t>䢁��</w:t>
      </w:r>
      <w:r>
        <w:rPr/>
        <w:t>@Ֆ��@�K#@#@#@@ŕ���������@</w:t>
      </w:r>
      <w:r>
        <w:rPr/>
        <w:t>偙������</w:t>
      </w:r>
      <w:r>
        <w:rPr/>
        <w:t>#@#@@</w:t>
      </w:r>
      <w:r>
        <w:rPr/>
        <w:t>薤</w:t>
      </w:r>
      <w:r>
        <w:rPr/>
        <w:t>@���@���@�����������@���������@��@�������@���������@������@���#@@�����������@�����������@��@���a��a�NNK@@</w:t>
      </w:r>
      <w:r>
        <w:rPr/>
        <w:t>戅�</w:t>
      </w:r>
      <w:r>
        <w:rPr/>
        <w:t>@�@����������@�����������#@@��������@��@���@���k@���a��a�NN@����@���@�������@�����K@@Ɩ�@�������`#@@����@�����@���@���@����������@����@��@�����@�����������@���������k@���#@@��a���@����K�@���@���@</w:t>
      </w:r>
      <w:r>
        <w:rPr/>
        <w:t>䢅�</w:t>
      </w:r>
      <w:r>
        <w:rPr/>
        <w:t>}�@Ǥ���K#@#@@Ł��@�����������@��������@����@��@�����@����@���@������@�������K@@�#@@�������@��@�����������@���������k@���@����@�����@����@��@��������@����#@@m��@M���@�������k@m��m����������m��]K@@�@�������@���@�����������@���`#@@������k@���@����@�����@����@��@��������@����@m���@M���@�������k#@@m���m����������m��]K@@�@�������@�NN@�����������@���������k@���@����#@@�����@����@��@��������@����@m���@M���@�������k@m���m����������m��]K#@#@@Ֆ��z@@���a��a�NN@���@������@����������@����@��@���@������@���������#@@@@@@@@@����K@@�@����@������@��������@����@���a��a�NN@��@��@����@���#@@@@@@@@@�������������@����������@������@�������@����������K@@դ�����@��#@@@@@@@@@�����������@���������@���@�����������@��������@����@����������#@@@@@@@@@��@�����@�����k@���@��������@��������@�����@�����������@���@���#@@@@@@@@@�����������@��������K#@#@@�m����������m���@Ӥ#@@@@@@@</w:t>
      </w:r>
      <w:r>
        <w:rPr/>
        <w:t>㈅</w:t>
      </w:r>
      <w:r>
        <w:rPr/>
        <w:t>@�������@�������@������@����@M������]@��@���@����@M�������k#@@@@@@@�������k@��@����`����]K@@Ɇ@���@������@��@�������@����@���@����#@@@@@@@�����@M���������]k@����@��@��@�������@����������@��@���a��a�NN#@@@@@@@�������@��@��@��@����@�@����@������k@������@����@�������@��������#@@@@@@@��@����@������K@@</w:t>
      </w:r>
      <w:r>
        <w:rPr/>
        <w:t>㈅</w:t>
      </w:r>
      <w:r>
        <w:rPr/>
        <w:t>@�������@�����@��z#@#@@@@@@@@@�#@#@@@@@@@Ɩ�@���a��a�NNk@���@���������@��@�������@�������@��@�����@�@�#@@@@@@@����@�����@���@���������@�������@��@����������@��������@������#@@@@@@@�������@M���@���@���@�����@����������@����������]K@@</w:t>
      </w:r>
      <w:r>
        <w:rPr/>
        <w:t>㈅</w:t>
      </w:r>
      <w:r>
        <w:rPr/>
        <w:t>@�������#@@@@@@@������@�������@��@�����@�@�@����@�����@���@���������@�������k@���#@@@@@@@��@�����@��@�@����@�����@���@����������@����������K#@#@@�m��������@M��]#@@@@@@@</w:t>
      </w:r>
      <w:r>
        <w:rPr/>
        <w:t>㈅</w:t>
      </w:r>
      <w:r>
        <w:rPr/>
        <w:t>@������@��@�����@���a��a�NN@����������@��@�������@����K@@</w:t>
      </w:r>
      <w:r>
        <w:rPr/>
        <w:t>㈉�</w:t>
      </w:r>
      <w:r>
        <w:rPr/>
        <w:t>#@@@@@@@�����������@��������@����@���@������@���@���������@��@�������#@@@@@@@���������@���������@��@`�@��������k@�����@���@������@��������#@@@@@@@����@���@���@��������@����@K�K@@</w:t>
      </w:r>
      <w:r>
        <w:rPr/>
        <w:t>㈅</w:t>
      </w:r>
      <w:r>
        <w:rPr/>
        <w:t>@�������@�����@��z#@#@@@@@@@@@�#@#@@�m�������m�����@M��]#@@@@@@@</w:t>
      </w:r>
      <w:r>
        <w:rPr/>
        <w:t>㈅</w:t>
      </w:r>
      <w:r>
        <w:rPr/>
        <w:t>@������@��@�����@���a��a�NN@����������@�@�������@����@���K#@@@@@@@</w:t>
      </w:r>
      <w:r>
        <w:rPr/>
        <w:t>㈉�</w:t>
      </w:r>
      <w:r>
        <w:rPr/>
        <w:t>@�����������@��������@����@���@������@���@���������@��@����#@@@@@@@���@���������@���������@��@`�@��������k@�����@���@������@����#@@@@@@@�������@��@���������K@@</w:t>
      </w:r>
      <w:r>
        <w:rPr/>
        <w:t>㈅</w:t>
      </w:r>
      <w:r>
        <w:rPr/>
        <w:t>@�������@�����@��z#@#@@@@@@@@@���#@#@@�m�������#@@@@@@@Ö������@���@���a��a�NN@����@�������K@@</w:t>
      </w:r>
      <w:r>
        <w:rPr/>
        <w:t>㈅</w:t>
      </w:r>
      <w:r>
        <w:rPr/>
        <w:t>@�������@��������@��#@@@@@@@���a��a�NN@��@��@������@���@�������@��@�������@���@��������K#@@@@@@@Ⅳ����@����@��������@������@�������������@����@����������@�����`#@@@@@@@����������@M�����@��@��������]K@@</w:t>
      </w:r>
      <w:r>
        <w:rPr/>
        <w:t>戅�</w:t>
      </w:r>
      <w:r>
        <w:rPr/>
        <w:t>@���@��@�@�����@��@�k#@@@@@@@���a��a�NN@��������@��@�������z#@#@@@@@@@�@@@</w:t>
      </w:r>
      <w:r>
        <w:rPr/>
        <w:t>֗�����</w:t>
      </w:r>
      <w:r>
        <w:rPr/>
        <w:t>@���@��������@���@��@������������K#@@@@@@@�@@@</w:t>
      </w:r>
      <w:r>
        <w:rPr/>
        <w:t>㈅</w:t>
      </w:r>
      <w:r>
        <w:rPr/>
        <w:t>@������@����@M``]@��@�������K#@#@@@@@@@Ⅳ����@����@��������@��@�@�����@��@�@�������@��@���@�������#@@@@@@@��������K@@</w:t>
      </w:r>
      <w:r>
        <w:rPr/>
        <w:t>偓���</w:t>
      </w:r>
      <w:r>
        <w:rPr/>
        <w:t>@�����@����@�@���@�@���@��������k@���@������@���#@@@@@@@��@���������K@@</w:t>
      </w:r>
      <w:r>
        <w:rPr/>
        <w:t>㈅</w:t>
      </w:r>
      <w:r>
        <w:rPr/>
        <w:t>@�������@�����@��z#@#@@@@@@@@@�#@#@@�m��������m�������@M��]#@@@@@@@</w:t>
      </w:r>
      <w:r>
        <w:rPr/>
        <w:t>㈅</w:t>
      </w:r>
      <w:r>
        <w:rPr/>
        <w:t>@������@���@���@�����@����@����@����@���@�a�NN@���@Ó���#@@@@@@@Ӊ�������@M������KNk@��������]K@@</w:t>
      </w:r>
      <w:r>
        <w:rPr/>
        <w:t>㈅</w:t>
      </w:r>
      <w:r>
        <w:rPr/>
        <w:t>@����@����#@@@@@@@�m��������m�������K������KN@�������@���@�a�NN@���@Ó���@Ӊ�����#@@@@@@@�������@M������]@�����K@@</w:t>
      </w:r>
      <w:r>
        <w:rPr/>
        <w:t>㈅</w:t>
      </w:r>
      <w:r>
        <w:rPr/>
        <w:t>@����@���@�m��������m�������K��������#@@@@@@@��������@���@�a�NN@���@Ó���@Ӊ�����@����������@����`�����K#@@@@@@@</w:t>
      </w:r>
      <w:r>
        <w:rPr/>
        <w:t>㈅��</w:t>
      </w:r>
      <w:r>
        <w:rPr/>
        <w:t>@����@����@����@��@���������@��@����@���@��@��@����K@@</w:t>
      </w:r>
      <w:r>
        <w:rPr/>
        <w:t>㈅</w:t>
      </w:r>
      <w:r>
        <w:rPr/>
        <w:t>#@@@@@@@�������@�����@��@��������@�m����m�������@��K@@�@��#@@@@@@@�m����m�������@��@���@��@��������@��@���K������k@���@�������#@@@@@@@�����@��z#@#@@@@@@@@@���K������#@#@@@@@@@Ɇ@�m��������m�������@��@���@��@����k@����@�NN@����@���@�������`#@@@@@@@������@���@���@��@���@��������@�����@�����@�����@����#@@@@@@@�m��������m�������K@@</w:t>
      </w:r>
      <w:r>
        <w:rPr/>
        <w:t>㈉�</w:t>
      </w:r>
      <w:r>
        <w:rPr/>
        <w:t>@������@�NN@��@���@���@�a�NN@���@���`#@@@@@@@�����@����@��@���@�a�NN@���@Ó���@Ӊ�����@���Ģ@MƤ������@Ԗ����`#@@@@@@@������@Ʉ���������]@���@���@���������K#@#@@�m����m�������@M��]#@@@@@@@</w:t>
      </w:r>
      <w:r>
        <w:rPr/>
        <w:t>㈅</w:t>
      </w:r>
      <w:r>
        <w:rPr/>
        <w:t>@������@���@���@�����@����@����@����@��@���@��������@M��������#@@@@@@@���@��������]K@@</w:t>
      </w:r>
      <w:r>
        <w:rPr/>
        <w:t>㈅</w:t>
      </w:r>
      <w:r>
        <w:rPr/>
        <w:t>@����@���@�m����m�������K��������@��������@���#@@@@@@@�������@M������]@�����@����@��@���@�������@���������@M������]#@@@@@@@��������@����@����@����@���@�������@���������@M������]@�������#@@@@@@@�������K@@</w:t>
      </w:r>
      <w:r>
        <w:rPr/>
        <w:t>㈅</w:t>
      </w:r>
      <w:r>
        <w:rPr/>
        <w:t>@����@���@�m����m�������K��������@��������@���@���`#@@@@@@@�����@����@��@���@�������@���������@M������]@��������K@@</w:t>
      </w:r>
      <w:r>
        <w:rPr/>
        <w:t>㈅��</w:t>
      </w:r>
      <w:r>
        <w:rPr/>
        <w:t>#@@@@@@@����@����@����@��@���������@��@����@���@��@��@����K@@</w:t>
      </w:r>
      <w:r>
        <w:rPr/>
        <w:t>㈅</w:t>
      </w:r>
      <w:r>
        <w:rPr/>
        <w:t>@�������#@@@@@@@�����@�������@��@�m���������K@@Ɇ@�m���������@��@���@��@��������#@@@@@@@��@���������k@���@�������@�����@��z#@#@@@@@@@@@���K������#@#@@@@@@@Ɇ@�m���������@��@���@��@��������@��@���������k@���@�������#@@@@@@@�����@��z#@#@@@@@@@@@���K������#@#@@@@@@@</w:t>
      </w:r>
      <w:r>
        <w:rPr/>
        <w:t>֣�������</w:t>
      </w:r>
      <w:r>
        <w:rPr/>
        <w:t>k@���@�������@�����@��z#@#@@@@@@@@@���K������#@#@@�m��������#@@@@@@@�@����������@��@��@���@���@��@��������@�a�NN@</w:t>
      </w:r>
      <w:r>
        <w:rPr/>
        <w:t>٤</w:t>
      </w:r>
      <w:r>
        <w:rPr/>
        <w:t>�����</w:t>
      </w:r>
      <w:r>
        <w:rPr/>
        <w:t>@Ӊ�����#@@@@@@@������@�����K@@</w:t>
      </w:r>
      <w:r>
        <w:rPr/>
        <w:t>戅�</w:t>
      </w:r>
      <w:r>
        <w:rPr/>
        <w:t>@���@��@�k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�NN@����@������@��@���@���#@@@@@@@��������@��������@������@��@���������@��@�����@��@���@���@������#@@@@@@@������K@@</w:t>
      </w:r>
      <w:r>
        <w:rPr/>
        <w:t>戅�</w:t>
      </w:r>
      <w:r>
        <w:rPr/>
        <w:t>@���@��@�k@���a��a�NN@����@������@��@���@���@���`#@@@@@@@�����@������@������@����@��@��@�����@����@�����@���@��������#@@@@@@@������K#@#@@@@@@@ą�������@��@���@�������@��@���@��������@���@���@������������#@@@@@@@������@���������@��@���a��a�NNk@��@���@���@��@��������@��@���@���#@@@@@@@��������@������@������K@@</w:t>
      </w:r>
      <w:r>
        <w:rPr/>
        <w:t>戅�</w:t>
      </w:r>
      <w:r>
        <w:rPr/>
        <w:t>@���@��@�k@���@��@���@��������#@@@@@@@������@������@���@��@����k@���a��a�NN@����@���@��������@����@����#@@@@@@@���@���@�������������@����@�����K@@ɕ@����@����@��@��@���@������`#@@@@@@@��������@��@���@����@��@���@��������@���@��������@�������@M�����#@@@@@@@���@`�@������]@����@���@��������@������@��@���@�����@��������#@@@@@@@������@�����@�������@���@��������@������K#@#@@@@@@@</w:t>
      </w:r>
      <w:r>
        <w:rPr/>
        <w:t>㈅</w:t>
      </w:r>
      <w:r>
        <w:rPr/>
        <w:t>@�������@�����@�������@��@���@�������@��@���@��������@�����#@@@@@@@����@��@���a��a�NNK@@Ɇ@���@��������@�����@����@������@���@������#@@@@@@@������@��@��@���������@�����@����@���@������@������k@����@���#@@@@@@@�������@�����@��z#@#@@@@@@@@@�#@#@@@@@@@Ɇ@���@��������@�����@����@����@���@�����@���@������@������@��@��#@@@@@@@���������@�����@����@���@������@������k@����@���@�������@�����#@@@@@@@��z#@#@@@@@@@@@�#@#@@�m������@M��]#@@@@@@@</w:t>
      </w:r>
      <w:r>
        <w:rPr/>
        <w:t>㈅</w:t>
      </w:r>
      <w:r>
        <w:rPr/>
        <w:t>@����@��@���@�������@����@���@������k@��@���@Ӂ������@ŕ�����`#@@@@@@@����@��������@��������@����k@����@��@���@��������@�������K@@</w:t>
      </w:r>
      <w:r>
        <w:rPr/>
        <w:t>㈅</w:t>
      </w:r>
      <w:r>
        <w:rPr/>
        <w:t>#@@@@@@@�������@�����@�������@��@�m���������K@@Ɇ@�m���������@��@���@��#@@@@@@@��������@��@���������k@��@����@��@�@������@��@���@����@���#@@@@@@@�m����m�������K��������k@���@�������@�����@��z#@#@@@@@@@@@�������#@#@@@@@@@Ɇ@�m���������@��@���@��@��������@��@���������k@��@����@��@�#@@@@@@@������@��@���@����@���@�m����m�������K��������k@���@�������@�����#@@@@@@@��z#@#@@@@@@@@@�������#@#@@@@@@@</w:t>
      </w:r>
      <w:r>
        <w:rPr/>
        <w:t>֣�������</w:t>
      </w:r>
      <w:r>
        <w:rPr/>
        <w:t>k@�@����@�����@����@�����@���@�������@Ӂ������@ŕ�����`#@@@@@@@����@�������@�������@����@��@��@����k@���@�@���`����@�����@����#@@@@@@@��@�@�����@Ӂ������@ŕ���������@�������@�������@������@����@MӁ�`#@@@@@@@�����@ŕ���������@�������@�������@���@���������@��@��a���@Ӂ�`#@@@@@@@�����@ŕ���������@</w:t>
      </w:r>
      <w:r>
        <w:rPr>
          <w:rtl w:val="true"/>
        </w:rPr>
        <w:t>י</w:t>
      </w:r>
      <w:r>
        <w:rPr/>
        <w:t>���������</w:t>
      </w:r>
      <w:r>
        <w:rPr/>
        <w:t>@Ǥ���K@@</w:t>
      </w:r>
      <w:r>
        <w:rPr/>
        <w:t>㈅</w:t>
      </w:r>
      <w:r>
        <w:rPr/>
        <w:t>@�������@�����@��z#@#@@@@@@@@@@M����]#@#@@�m������@M��]#@@@@@@@</w:t>
      </w:r>
      <w:r>
        <w:rPr/>
        <w:t>㈅</w:t>
      </w:r>
      <w:r>
        <w:rPr/>
        <w:t>@����@��@���@��������@�������@������@��@���a��a�NNK@@ɣ@����#@@@@@@@��@�@������@��@�@����@���@��@���@������@�����@����@���@���@���`#@@@@@@@�����K@@</w:t>
      </w:r>
      <w:r>
        <w:rPr/>
        <w:t>㈅</w:t>
      </w:r>
      <w:r>
        <w:rPr/>
        <w:t>@�������@�����@�������@��@�m���������K@@Ɇ@�m���������#@@@@@@@��@���@��@��������@��@���������k@��@��@�������@��@�@������@��#@@@@@@@���@����@���@�m����m�������K��������@���@���@�������@�����@��z#@#@@@@@@@@@��������#@#@@@@@@@Ɇ@�m���������@��@���@��@��������@��@���������k@��@��@�������#@@@@@@@��@�@������@��@���@����@���@�m����m�������K��������@���@���#@@@@@@@�������@�����@��z#@#@@@@@@@@@������#@#@@@@@@@</w:t>
      </w:r>
      <w:r>
        <w:rPr/>
        <w:t>֣�������</w:t>
      </w:r>
      <w:r>
        <w:rPr/>
        <w:t>k@��@��@�������@��@�@������@��@���@����@���#@@@@@@@�m����m�������K��������@���@���@�������@�����@��z#@#@@@@@@@@@��������#@#@@�m��������@M��]@z��m�������#@@@@@@@</w:t>
      </w:r>
      <w:r>
        <w:rPr/>
        <w:t>㈅</w:t>
      </w:r>
      <w:r>
        <w:rPr/>
        <w:t>@������@��@�����@���a��a�NN@����������@�@�@������@����K@@</w:t>
      </w:r>
      <w:r>
        <w:rPr/>
        <w:t>㈅</w:t>
      </w:r>
      <w:r>
        <w:rPr/>
        <w:t>#@@@@@@@�������@�����@��z#@#@@@@@@@@@�#@#@@�m�������m�����@M��]#@@@@@@@</w:t>
      </w:r>
      <w:r>
        <w:rPr/>
        <w:t>㈅</w:t>
      </w:r>
      <w:r>
        <w:rPr/>
        <w:t>@������@��@�����@���a��a�NN@����������@�@�@������@����@���K#@@@@@@@</w:t>
      </w:r>
      <w:r>
        <w:rPr/>
        <w:t>㈅</w:t>
      </w:r>
      <w:r>
        <w:rPr/>
        <w:t>@�������@�����@��z#@#@@@@@@@@@�#@#@@�m����������@M��]#@@@@@@@</w:t>
      </w:r>
      <w:r>
        <w:rPr/>
        <w:t>㈅</w:t>
      </w:r>
      <w:r>
        <w:rPr/>
        <w:t>@������@��@�����@�NN@����������@�@�NN@������@����K@@</w:t>
      </w:r>
      <w:r>
        <w:rPr/>
        <w:t>㈅</w:t>
      </w:r>
      <w:r>
        <w:rPr/>
        <w:t>#@@@@@@@�������@�����@��z#@#@@@@@@@@@�#@#@@@@@@@</w:t>
      </w:r>
      <w:r>
        <w:rPr/>
        <w:t>㈉�</w:t>
      </w:r>
      <w:r>
        <w:rPr/>
        <w:t>@�����������@��������@��@����@���������@��@���@�NN@�������K#@#@@�m���������m�����@M��]#@@@@@@@</w:t>
      </w:r>
      <w:r>
        <w:rPr/>
        <w:t>㈅</w:t>
      </w:r>
      <w:r>
        <w:rPr/>
        <w:t>@������@��@�����@�NN@����������@�@�NN@������@����@���K@@</w:t>
      </w:r>
      <w:r>
        <w:rPr/>
        <w:t>㈅</w:t>
      </w:r>
      <w:r>
        <w:rPr/>
        <w:t>#@@@@@@@�������@�����@��z#@#@@@@@@@@@���#@#@@@@@@@</w:t>
      </w:r>
      <w:r>
        <w:rPr/>
        <w:t>㈉�</w:t>
      </w:r>
      <w:r>
        <w:rPr/>
        <w:t>@�����������@��������@��@����@���������@��@���@�NN@�������K#@#@@�m��������@M��]#@@@@@@@</w:t>
      </w:r>
      <w:r>
        <w:rPr/>
        <w:t>㈅</w:t>
      </w:r>
      <w:r>
        <w:rPr/>
        <w:t>@������@�������@����@���@�������������@��@��@����@��@�������#@@@@@@@{�������@����������@������@�����������K@@</w:t>
      </w:r>
      <w:r>
        <w:rPr/>
        <w:t>㈅</w:t>
      </w:r>
      <w:r>
        <w:rPr/>
        <w:t>@�������@������`#@@@@@@@�������@�������@��@���@�������@��@���@��������@���@�������#@@@@@@@�������@�����@����K@@</w:t>
      </w:r>
      <w:r>
        <w:rPr/>
        <w:t>㈅</w:t>
      </w:r>
      <w:r>
        <w:rPr/>
        <w:t>@�������@�����@���@���@�������@���������#@@@@@@@M������]@��������@����@����@����@���@�������@���������@M������]#@@@@@@@�������@�������@��@���@�������������z#@#@@@@@@@@@�m����m�������K��������#@#@@@@@@@</w:t>
      </w:r>
      <w:r>
        <w:rPr/>
        <w:t>㈅</w:t>
      </w:r>
      <w:r>
        <w:rPr/>
        <w:t>@�������@�����@���@���@�������@���������@M������]@�������#@@@@@@@�������@��@���@�������������z#@#@@@@@@@@@�m����m�������K�����K�#@@@@@@@@@�m����m�������K�����K���K�#@#@@@@@@@Ɩ�@���@�����@�������@���������k@���@�������@�������������@��z#@#@@@@@@@@@�m����m�������K�����K�#@@@@@@@@@�m����m�������K�����K���K�#@@@@@@@@@�m����m�������K�����K����K�#@@@@@@@@@�m����m�������K�����K���K�#@@@@@@@@@�m����m�������K�����K�������K�#@#@@@@@@@Ɇ@����@��������@��@�������@��@�@����@�����k@����@��@����������#@@@@@@@��@����@���@��������@������@�������@����@����K@@ɕ@����@����k@���#@@@@@@@���@��@aa��z������@��@���@`�@������@���@���@{�������@���������#@@@@@@@����@��@������������K@@</w:t>
      </w:r>
      <w:r>
        <w:rPr/>
        <w:t>䕓���</w:t>
      </w:r>
      <w:r>
        <w:rPr/>
        <w:t>@�����@��@�@����������@��@���@���@��#@@@@@@@aa��z������k@��@��@�����������@����@���@��������@�����������@����#@@@@@@@��������@��@���@��@�@����@�����@����@Ӂ������@ŕ���������@����#@@@@@@@�������k@�a�NN@</w:t>
      </w:r>
      <w:r>
        <w:rPr/>
        <w:t>֗��</w:t>
      </w:r>
      <w:r>
        <w:rPr/>
        <w:t>ń�����@���k@��@���������K#@#@@�m���������#@@@@@@@</w:t>
      </w:r>
      <w:r>
        <w:rPr/>
        <w:t>㈅</w:t>
      </w:r>
      <w:r>
        <w:rPr/>
        <w:t>@�������@��@���@�a�NN@��������@���@���a��a�NN@��@���K@@</w:t>
      </w:r>
      <w:r>
        <w:rPr/>
        <w:t>㈅</w:t>
      </w:r>
      <w:r>
        <w:rPr/>
        <w:t>#@@@@@@@������@��@����@��������@��@���@����@��@���@��������@����������#@@@@@@@�����@mm��������m���mmK@@</w:t>
      </w:r>
      <w:r>
        <w:rPr/>
        <w:t>㈅</w:t>
      </w:r>
      <w:r>
        <w:rPr/>
        <w:t>@�������@�����@���@�����@����@�NN#@@@@@@@M������������@���@�������@������@��aè���@�a���@��������]@��z#@#@@@@@@@@@���������#@#@@@@@@@</w:t>
      </w:r>
      <w:r>
        <w:rPr/>
        <w:t>㈅</w:t>
      </w:r>
      <w:r>
        <w:rPr/>
        <w:t>@�������@�����@���@�NN@M������������@���@�������@������@�a�NN#@@@@@@@���@��������]@��z#@#@@@@@@@@@���������#@#@@@@@@@Ֆ��z@@</w:t>
      </w:r>
      <w:r>
        <w:rPr/>
        <w:t>㈅</w:t>
      </w:r>
      <w:r>
        <w:rPr/>
        <w:t>@�NN@�������@�����@����@��������@�������@���������#@@@@@@@@@@@@@@M������]k@����������@��@���@�������@��@����@�����������#@@@@@@@@@@@@@@��������K@@</w:t>
      </w:r>
      <w:r>
        <w:rPr>
          <w:rtl w:val="true"/>
        </w:rPr>
        <w:t>م</w:t>
      </w:r>
      <w:r>
        <w:rPr/>
        <w:t>��������</w:t>
      </w:r>
      <w:r>
        <w:rPr/>
        <w:t>@��@����@�����������@��������@��@����#@@@@@@@@@@@@@@��������@������@��@����@��@������@��@��@���@��#@@@@@@@@@@@@@@���������K#@#@@�m����������#@@@@@@@</w:t>
      </w:r>
      <w:r>
        <w:rPr/>
        <w:t>㈅</w:t>
      </w:r>
      <w:r>
        <w:rPr/>
        <w:t>@�������@��������@�����@��@�������@����������@��������#@@@@@@@��������@��@�������@����������@�������@����������K@@ԅ������@����#@@@@@@@��������@�������@����@��@�����@��@����@������@���@�������@��#@@@@@@@������K@@Ȗ�����k@��@���@������@��@���@��@���@�����@�����@����#@@@@@@@M����@��k@����@����@�@��@�������@����@�]k@����@���a��a�NN@�������#@@@@@@@����������@�������@����������@��@��������K@@</w:t>
      </w:r>
      <w:r>
        <w:rPr/>
        <w:t>㈅</w:t>
      </w:r>
      <w:r>
        <w:rPr/>
        <w:t>@�������@�����@��z#@#@@@@@@@@@�#@#@@@@@@@Ɩ�������@���@���@������z#@#@@@@@@@�@@@@ɕ�����������#@@@@@@@�`�@@</w:t>
      </w:r>
      <w:r>
        <w:rPr/>
        <w:t>恙����</w:t>
      </w:r>
      <w:r>
        <w:rPr/>
        <w:t>#@@@@@@@�`�@@Ⅵ���#@#@@�m���������@M��]#@@@@@@@</w:t>
      </w:r>
      <w:r>
        <w:rPr/>
        <w:t>㈅</w:t>
      </w:r>
      <w:r>
        <w:rPr/>
        <w:t>@����@��@���@�������@����������@�������@����������@�������#@@@@@@@������@��@���a��a�NNK@@ɣ@����@��@�@������@��@�@����@���@��@���#@@@@@@@������@�����@����@���@���@��������K@@</w:t>
      </w:r>
      <w:r>
        <w:rPr/>
        <w:t>㈅</w:t>
      </w:r>
      <w:r>
        <w:rPr/>
        <w:t>@�������@�������@����`#@@@@@@@������@�������@����������@�������@��@���������@��@��a���@����K�#@@@@@@@���@���@��������@⅙�����@Ǥ���K@@</w:t>
      </w:r>
      <w:r>
        <w:rPr/>
        <w:t>㈅</w:t>
      </w:r>
      <w:r>
        <w:rPr/>
        <w:t>@�������@�����@��z#@#@@@@@@@@@��������#@#@@�m���������@M��]#@@@@@@@</w:t>
      </w:r>
      <w:r>
        <w:rPr/>
        <w:t>㈅</w:t>
      </w:r>
      <w:r>
        <w:rPr/>
        <w:t>@���@����������@����@��@���a��a�NN@���@����@����@����@���#@@@@@@@����������@��@������@������@�����@���������@���@�������@�����#@@@@@@@����@��@����K@@</w:t>
      </w:r>
      <w:r>
        <w:rPr/>
        <w:t>㈅</w:t>
      </w:r>
      <w:r>
        <w:rPr/>
        <w:t>@�����@����@����@��@��@���������@��@�k@���@���#@@@@@@@�������@�������@��@���@�����@��@�����@��@��@����@���@���@��@��#@@@@@@@�����@����K@@</w:t>
      </w:r>
      <w:r>
        <w:rPr/>
        <w:t>㈅</w:t>
      </w:r>
      <w:r>
        <w:rPr/>
        <w:t>@�������@�����@��z#@#@@@@@@@@@M�����~�k�����~����k�������~����]#@#@@�m�����@M��]#@@@@@@@</w:t>
      </w:r>
      <w:r>
        <w:rPr/>
        <w:t>㈅</w:t>
      </w:r>
      <w:r>
        <w:rPr/>
        <w:t>@���@����������@����@��@���a��a�NN@���@����@����@����@���#@@@@@@@����������@��@������@������@���������@���@����@���@������������#@@@@@@@�����������K@@</w:t>
      </w:r>
      <w:r>
        <w:rPr/>
        <w:t>㈉�</w:t>
      </w:r>
      <w:r>
        <w:rPr/>
        <w:t>@���@��@����@��@���a��a�NN@���@���@������@����#@@@@@@@����@��@��@��@��@�������@��@�@����@���K@@</w:t>
      </w:r>
      <w:r>
        <w:rPr/>
        <w:t>㈅</w:t>
      </w:r>
      <w:r>
        <w:rPr/>
        <w:t>@�������@�����@��z#@#@@@@@@@@@M�����~�k�����~�k�������~����k�����~��]#@#@@�m��������@M��]#@@@@@@@</w:t>
      </w:r>
      <w:r>
        <w:rPr/>
        <w:t>㈅</w:t>
      </w:r>
      <w:r>
        <w:rPr/>
        <w:t>@���@����������@����@��@���a��a�NN@���@����@����@����@���#@@@@@@@����������@��@������@������@�����@�������@���@�������@������#@@@@@@@������@���k@���@����@����@�����@�������@���@�������@�������#@@@@@@@�������@����������K@@</w:t>
      </w:r>
      <w:r>
        <w:rPr/>
        <w:t>㈅</w:t>
      </w:r>
      <w:r>
        <w:rPr/>
        <w:t>@�������@�����@��z#@#@@@@@@@@@M�����~���k�����~���k�������~����]#@#@@�m�������@M��]#@@@@@@@</w:t>
      </w:r>
      <w:r>
        <w:rPr/>
        <w:t>㈅</w:t>
      </w:r>
      <w:r>
        <w:rPr/>
        <w:t>@���@����������@����@��@���a��a�NN@���@����@����@����@���#@@@@@@@����������@��@������@������@��������@�������@���@�������@������#@@@@@@@������@���K@@</w:t>
      </w:r>
      <w:r>
        <w:rPr/>
        <w:t>㈅</w:t>
      </w:r>
      <w:r>
        <w:rPr/>
        <w:t>@�������@�����@��z#@#@@@@@@@@@M�����~��k�����~���k�������~���]#@#@@�m��������@M��]#@@@@@@@</w:t>
      </w:r>
      <w:r>
        <w:rPr/>
        <w:t>㈅</w:t>
      </w:r>
      <w:r>
        <w:rPr/>
        <w:t>@���@����������@����@��@���a��a�NN@���@����@����@����@���#@@@@@@@����������@��@������@������@��������@�������@���@�������@������#@@@@@@@������@���k@���@����@����@�����@�������@���@�������@���a����#@@@@@@@�������@����������K@@</w:t>
      </w:r>
      <w:r>
        <w:rPr/>
        <w:t>㈅</w:t>
      </w:r>
      <w:r>
        <w:rPr/>
        <w:t>@�������@�����@��z#@#@@@@@@@@@M�����~��k�����~���k�������~���]#@#@@�m��������@M��]#@@@@@@@</w:t>
      </w:r>
      <w:r>
        <w:rPr/>
        <w:t>㈅</w:t>
      </w:r>
      <w:r>
        <w:rPr/>
        <w:t>@���@����������@����@��@���a��a�NN@���@����@����@����@���#@@@@@@@����������@��@������@������@�����@�������@���@�������@������#@@@@@@@������@����K@@</w:t>
      </w:r>
      <w:r>
        <w:rPr/>
        <w:t>㈅</w:t>
      </w:r>
      <w:r>
        <w:rPr/>
        <w:t>@�������@�����@��z#@#@@@@@@@@@M�����~��k�����~����k�������~�����]#@#@@�m������@M��]#@@@@@@@</w:t>
      </w:r>
      <w:r>
        <w:rPr/>
        <w:t>㈅</w:t>
      </w:r>
      <w:r>
        <w:rPr/>
        <w:t>@���@����������@����@��@���a��a�NN@���@����@����@����@���#@@@@@@@����������@��@������@������@�����@�������@���@�������@������#@@@@@@@������@��K@@</w:t>
      </w:r>
      <w:r>
        <w:rPr/>
        <w:t>㈉�</w:t>
      </w:r>
      <w:r>
        <w:rPr/>
        <w:t>@�����@��@����@����@����@���a��a�NN@���������@�#@@@@@@@���@����@���@���@��@������@����K@@</w:t>
      </w:r>
      <w:r>
        <w:rPr/>
        <w:t>㈅</w:t>
      </w:r>
      <w:r>
        <w:rPr/>
        <w:t>@�������@�����@��z#@#@@@@@@@@@M�����~��k�����~��k�������~����]#@#@@�m�����m�����#@@@@@@@</w:t>
      </w:r>
      <w:r>
        <w:rPr/>
        <w:t>㈅</w:t>
      </w:r>
      <w:r>
        <w:rPr/>
        <w:t>@�������@��@����@��������@��������@�������@���a��a�NN@������@�#@@@@@@@����@�������@����@��@������������@������@��@��@�����k@��@��������#@@@@@@@��@�������@��K@@</w:t>
      </w:r>
      <w:r>
        <w:rPr/>
        <w:t>戅�</w:t>
      </w:r>
      <w:r>
        <w:rPr/>
        <w:t>@���@�NN@�������@`N@������@��@���������k@���#@@@@@@@��������@�����@���������@�����@��@������������@���@�������@�����`#@@@@@@@�����@��@�NN@������k@�����������@���������@����@�����������@����`#@@@@@@@����K@@ⅅ@����@�@���@�����������@�����@���@`N@������K#@#@@@@@@@</w:t>
      </w:r>
      <w:r>
        <w:rPr/>
        <w:t>戅�</w:t>
      </w:r>
      <w:r>
        <w:rPr/>
        <w:t>@���@��@�k@���a��a�NN@������@����@�@����@��@��@�����@���@���#@@@@@@@�������@����@��@������������k@�������@���@������@����@���@��#@@@@@@@����������K#@#@@@@@@@</w:t>
      </w:r>
      <w:r>
        <w:rPr/>
        <w:t>戅�</w:t>
      </w:r>
      <w:r>
        <w:rPr/>
        <w:t>@���@��@�k@���a��a�NN@������@����@�@����@��@������@��@������#@@@@@@@����@��@�@�������k@���������@��@���@����@������K@@Ɇ@��@��#@@@@@@@�������@��@������@����@���@�@�������@����@���@�������@����@��#@@@@@@@������������k@�������@���@����`�������@�����@����@��@������@��#@@@@@@@�������@��K@@</w:t>
      </w:r>
      <w:r>
        <w:rPr/>
        <w:t>㈅</w:t>
      </w:r>
      <w:r>
        <w:rPr/>
        <w:t>@�������@�����@���@���@���@�NN@��z#@#@@@@@@@@@�#@#@@@@@@@</w:t>
      </w:r>
      <w:r>
        <w:rPr/>
        <w:t>㈅</w:t>
      </w:r>
      <w:r>
        <w:rPr/>
        <w:t>@�������@�����@���@��@��z#@#@@@@@@@@@�#@#@@�m���������@M��]#@@@@@@@</w:t>
      </w:r>
      <w:r>
        <w:rPr/>
        <w:t>㈅</w:t>
      </w:r>
      <w:r>
        <w:rPr/>
        <w:t>@������@��@�����@�NN@����������@�@�NN@���@������@����K@@</w:t>
      </w:r>
      <w:r>
        <w:rPr/>
        <w:t>㈅</w:t>
      </w:r>
      <w:r>
        <w:rPr/>
        <w:t>#@@@@@@@�������@�����@��z#@#@@@@@@@@@��#@#@@@@@@@</w:t>
      </w:r>
      <w:r>
        <w:rPr/>
        <w:t>㈉�</w:t>
      </w:r>
      <w:r>
        <w:rPr/>
        <w:t>@�����������@��������@��@����@���������@��@���@�NN@�������K#@#@@�m��������m�����@M��]#@@@@@@@</w:t>
      </w:r>
      <w:r>
        <w:rPr/>
        <w:t>㈅</w:t>
      </w:r>
      <w:r>
        <w:rPr/>
        <w:t>@������@��@�����@�NN@����������@�@�NN@���@������@����@���K#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㈅</w:t>
      </w:r>
      <w:r>
        <w:rPr/>
        <w:t>@�������@�����@��z#@#@@@@@@@@@��#@#@@@@@@@</w:t>
      </w:r>
      <w:r>
        <w:rPr/>
        <w:t>㈉�</w:t>
      </w:r>
      <w:r>
        <w:rPr/>
        <w:t>@�����������@��������@��@����@���������@��@���@�NN@�������K#@#@@�m����������@M��]#@@@@@@@</w:t>
      </w:r>
      <w:r>
        <w:rPr/>
        <w:t>㈅</w:t>
      </w:r>
      <w:r>
        <w:rPr/>
        <w:t>@������@�NN@����@����@��������@�@�NN@���@���@����K@@</w:t>
      </w:r>
      <w:r>
        <w:rPr/>
        <w:t>㈅</w:t>
      </w:r>
      <w:r>
        <w:rPr/>
        <w:t>#@@@@@@@�������@�����@��z#@#@@@@@@@@@���#@#@@@@@@@</w:t>
      </w:r>
      <w:r>
        <w:rPr/>
        <w:t>㈉�</w:t>
      </w:r>
      <w:r>
        <w:rPr/>
        <w:t>@�����������@��������@��@����@���������@��@���@�NN@�������K#@#@@�m���������m�����@M��]#@@@@@@@</w:t>
      </w:r>
      <w:r>
        <w:rPr/>
        <w:t>㈅</w:t>
      </w:r>
      <w:r>
        <w:rPr/>
        <w:t>@������@�NN@����@����@��������@�@�NN@���@���@����@���K@@</w:t>
      </w:r>
      <w:r>
        <w:rPr/>
        <w:t>㈅</w:t>
      </w:r>
      <w:r>
        <w:rPr/>
        <w:t>#@@@@@@@�������@�����@��z#@#@@@@@@@@@���#@#@@@@@@@</w:t>
      </w:r>
      <w:r>
        <w:rPr/>
        <w:t>㈉�</w:t>
      </w:r>
      <w:r>
        <w:rPr/>
        <w:t>@�����������@��������@��@����@���������@��@���@�NN@�������K#@#@@�m��������@M��]#@@@@@@@</w:t>
      </w:r>
      <w:r>
        <w:rPr/>
        <w:t>㈅</w:t>
      </w:r>
      <w:r>
        <w:rPr/>
        <w:t>@�����������@����@��@���a��a�NN@��@�@�������@�����@��@������#@@@@@@@���@�������@�����@������@�����������@M������@���������@�m��������#@@@@@@@���@�m��������]K@@</w:t>
      </w:r>
      <w:r>
        <w:rPr/>
        <w:t>㈅</w:t>
      </w:r>
      <w:r>
        <w:rPr/>
        <w:t>@�������@�����@��z#@#@@@@@@@@@a���a�������#@#@@�m��������@M��]#@@@@@@@</w:t>
      </w:r>
      <w:r>
        <w:rPr/>
        <w:t>㈅</w:t>
      </w:r>
      <w:r>
        <w:rPr/>
        <w:t>@�����������@����@��@���a��a�NN@��@�@�������@�����@��@������#@@@@@@@���@�������@�����@������@�����������@M�����@���������@�m��������#@@@@@@@���@������@���������@�m��������]K@@</w:t>
      </w:r>
      <w:r>
        <w:rPr/>
        <w:t>㈅</w:t>
      </w:r>
      <w:r>
        <w:rPr/>
        <w:t>@�������@�����@�������@��#@@@@@@@���@�������@��@���@��������@��������@���@�������@��@���@�NN@��#@@@@@@@�����@����K@@Ɇ@�NN@��@���@�����@����@���@���@��������@��������#@@@@@@@���@KN@�������@����@������k@���@�������@�����@��z#@#@@@@@@@@@aa}�m����m�������K�����KN}#@#@@@@@@@Ɇ@�NN@��@�����@����k@���@�������@�����@��z#@#@@@@@@@@@aa}�m����m�������K�����KN}@aa}�m��������m�������K������KN}#@#@@@@@@@Ȗ�����k@��@���@�������@�������@�����@����@����@���@�������@���#@@@@@@@�������@�����@�����@�����@�����@����@���@������@�m����m�������k#@@@@@@@����@���@�������@�����@����@���@�������@����K@@���k@��@���@����`#@@@@@@@�������@��������@�m��������m�������@��@���@��@����k@����@���#@@@@@@@�������@�����@����@���@�������@���@�����@�����@�����@����@����#@@@@@@@������K#@#@@�m��������@M��]#@@@@@@@</w:t>
      </w:r>
      <w:r>
        <w:rPr/>
        <w:t>㈅</w:t>
      </w:r>
      <w:r>
        <w:rPr/>
        <w:t>@������@��@�����@���a��a�NN@����������@�@������������@�@������#@@@@@@@����K@@</w:t>
      </w:r>
      <w:r>
        <w:rPr/>
        <w:t>㈅</w:t>
      </w:r>
      <w:r>
        <w:rPr/>
        <w:t>@�������@�����@��z#@#@@@@@@@@@�#@#@@�m�������m�����@M��]#@@@@@@@</w:t>
      </w:r>
      <w:r>
        <w:rPr/>
        <w:t>㈅</w:t>
      </w:r>
      <w:r>
        <w:rPr/>
        <w:t>@������@��@�����@���a��a�NN@����������@�@������������#@@@@@@@M��������]@�@������@����@���K@@</w:t>
      </w:r>
      <w:r>
        <w:rPr/>
        <w:t>㈅</w:t>
      </w:r>
      <w:r>
        <w:rPr/>
        <w:t>@�������@�����@��z#@#@@@@@@@@@���#@#@@�m����������@M��]#@@@@@@@</w:t>
      </w:r>
      <w:r>
        <w:rPr/>
        <w:t>㈅</w:t>
      </w:r>
      <w:r>
        <w:rPr/>
        <w:t>@������@��@�����@�NN@����������@�@������������@�NN@������#@@@@@@@����K@@</w:t>
      </w:r>
      <w:r>
        <w:rPr/>
        <w:t>㈅</w:t>
      </w:r>
      <w:r>
        <w:rPr/>
        <w:t>@�������@�����@��z#@#@@@@@@@@@�#@#@@@@@@@</w:t>
      </w:r>
      <w:r>
        <w:rPr/>
        <w:t>㈉�</w:t>
      </w:r>
      <w:r>
        <w:rPr/>
        <w:t>@�����������@��������@��@����@���������@��@���@�NN@�������K#@#@@�m���������m�����@M��]#@@@@@@@</w:t>
      </w:r>
      <w:r>
        <w:rPr/>
        <w:t>㈅</w:t>
      </w:r>
      <w:r>
        <w:rPr/>
        <w:t>@������@��@�����@�NN@����������@�@������������@M��������]@�NN#@@@@@@@������@����@���K@@</w:t>
      </w:r>
      <w:r>
        <w:rPr/>
        <w:t>㈅</w:t>
      </w:r>
      <w:r>
        <w:rPr/>
        <w:t>@�������@�����@��z#@#@@@@@@@@@���#@#@@@@@@@</w:t>
      </w:r>
      <w:r>
        <w:rPr/>
        <w:t>㈉�</w:t>
      </w:r>
      <w:r>
        <w:rPr/>
        <w:t>@�����������@��������@��@����@���������@��@���@�NN@�������K#@#@@�m��������@M��]#@@@@@@@</w:t>
      </w:r>
      <w:r>
        <w:rPr/>
        <w:t>㈅</w:t>
      </w:r>
      <w:r>
        <w:rPr/>
        <w:t>@�����������@����@��@���a��a�NN@��@���@�������@�����@��@������#@@@@@@@���@�������@���������@�����@���@���������@�����@���@`�@�������K#@@@@@@@</w:t>
      </w:r>
      <w:r>
        <w:rPr/>
        <w:t>㈅</w:t>
      </w:r>
      <w:r>
        <w:rPr/>
        <w:t>@�������@�����@��z#@#@@@@@@@@@a���@a���a���#@#@@�m��������@M��]#@@@@@@@</w:t>
      </w:r>
      <w:r>
        <w:rPr/>
        <w:t>㈅</w:t>
      </w:r>
      <w:r>
        <w:rPr/>
        <w:t>@������@�������@����@���@�������������@��@��@����@��@�������#@@@@@@@�������@������@���@����`�������@����@��@���@����`�������@�����K#@@@@@@@</w:t>
      </w:r>
      <w:r>
        <w:rPr/>
        <w:t>㈅</w:t>
      </w:r>
      <w:r>
        <w:rPr/>
        <w:t>@�������@�����@��@���@�������������z#@#@@@@@@@@@�m����m�������K��������#@@@@@@@@@�m����m�������K������#@#@@�m�������#@@@@@@@�@����������@��@��@���@���@��@�a�NN@</w:t>
      </w:r>
      <w:r>
        <w:rPr/>
        <w:t>٤</w:t>
      </w:r>
      <w:r>
        <w:rPr/>
        <w:t>�����</w:t>
      </w:r>
      <w:r>
        <w:rPr/>
        <w:t>@Ӊ�����@������@�����#@@@@@@@��@���a��a�NNK@@</w:t>
      </w:r>
      <w:r>
        <w:rPr/>
        <w:t>戅�</w:t>
      </w:r>
      <w:r>
        <w:rPr/>
        <w:t>@���@��@�k@���a��a�NN@����@���������@����#@@@@@@@����@���@���@����@�����K@@</w:t>
      </w:r>
      <w:r>
        <w:rPr/>
        <w:t>戅�</w:t>
      </w:r>
      <w:r>
        <w:rPr/>
        <w:t>@���@��@�k@���a��a�NN@����@������#@@@@@@@�����@���@���@����@�����@����@��@���K@@</w:t>
      </w:r>
      <w:r>
        <w:rPr/>
        <w:t>㈅</w:t>
      </w:r>
      <w:r>
        <w:rPr/>
        <w:t>@�������@�����@��z#@#@@@@@@@@@�#@#@@�m���m���������@M��]#@@@@@@@</w:t>
      </w:r>
      <w:r>
        <w:rPr/>
        <w:t>㈅</w:t>
      </w:r>
      <w:r>
        <w:rPr/>
        <w:t>@��������@���������@����@��@���a��a�NN@���@���@���@����@����#@@@@@@@��@�������K@@</w:t>
      </w:r>
      <w:r>
        <w:rPr/>
        <w:t>㈅</w:t>
      </w:r>
      <w:r>
        <w:rPr/>
        <w:t>@�������@�����@��z#@#@@@@@@@@@@M����]#@#@@�m���m��������@M��k@��]#@@@@@@@</w:t>
      </w:r>
      <w:r>
        <w:rPr/>
        <w:t>㈅</w:t>
      </w:r>
      <w:r>
        <w:rPr/>
        <w:t>@�������@���������@����@��@���a��a�NN@���@���@���@����@����@��#@@@@@@@�������K@@</w:t>
      </w:r>
      <w:r>
        <w:rPr/>
        <w:t>㈅</w:t>
      </w:r>
      <w:r>
        <w:rPr/>
        <w:t>@�������@�����@��z#@#@@@@@@@@@@M����]#@#@@�m���m���������@M��]#@@@@@@@</w:t>
      </w:r>
      <w:r>
        <w:rPr/>
        <w:t>㈅</w:t>
      </w:r>
      <w:r>
        <w:rPr/>
        <w:t>@��������@���������@����@��@���a��a�NN@���@���@���@����@����#@@@@@@@��@�������K@@</w:t>
      </w:r>
      <w:r>
        <w:rPr/>
        <w:t>㈅</w:t>
      </w:r>
      <w:r>
        <w:rPr/>
        <w:t>@�������@�����@��z#@#@@@@@@@@@@M����]#@#@@�m���m������@M��k@��]#@@@@@@@</w:t>
      </w:r>
      <w:r>
        <w:rPr/>
        <w:t>㈅</w:t>
      </w:r>
      <w:r>
        <w:rPr/>
        <w:t>@�����@����������@����@��@���a��a�NN@���@���@���@����@����@��#@@@@@@@�������K@@�@�����@���@���@������@��@���������@������@������#@@@@@@@������@��@���������K@@</w:t>
      </w:r>
      <w:r>
        <w:rPr/>
        <w:t>戅�</w:t>
      </w:r>
      <w:r>
        <w:rPr/>
        <w:t>@����������@�@����������@����@���k#@@@@@@@���a��a�NN@�������������@�������@���@�������������K@@</w:t>
      </w:r>
      <w:r>
        <w:rPr/>
        <w:t>㈅</w:t>
      </w:r>
      <w:r>
        <w:rPr/>
        <w:t>@�������#@@@@@@@�����@��z#@#@@@@@@@@@MkM��k��k��]]#@#@@�m���m���������@M��]#@@@@@@@</w:t>
      </w:r>
      <w:r>
        <w:rPr/>
        <w:t>㈅</w:t>
      </w:r>
      <w:r>
        <w:rPr/>
        <w:t>@��������@���������@����@��@���a��a�NN@���@���@���@����@����#@@@@@@@��@�������K@@</w:t>
      </w:r>
      <w:r>
        <w:rPr/>
        <w:t>㈅</w:t>
      </w:r>
      <w:r>
        <w:rPr/>
        <w:t>@�������@�����@��z#@#@@@@@@@@@@M����]#@#@@�m���m�����@M��]#@@@@@@@</w:t>
      </w:r>
      <w:r>
        <w:rPr/>
        <w:t>㈅</w:t>
      </w:r>
      <w:r>
        <w:rPr/>
        <w:t>@����@���������@����@��@���a��a�NN@���@���@���@����@����@��#@@@@@@@�������K@@</w:t>
      </w:r>
      <w:r>
        <w:rPr/>
        <w:t>㈅</w:t>
      </w:r>
      <w:r>
        <w:rPr/>
        <w:t>@�������@�����@��z#@#@@@@@@@@@@M����]#@#@@�m���������@M��]#@@@@@@@</w:t>
      </w:r>
      <w:r>
        <w:rPr/>
        <w:t>㈅��</w:t>
      </w:r>
      <w:r>
        <w:rPr/>
        <w:t>@��������@���@������@��@��@����@����@���������@�����@���#@@@@@@@�����@��������@��@���@���a��a�NN@�������@����K@@</w:t>
      </w:r>
      <w:r>
        <w:rPr/>
        <w:t>㈅</w:t>
      </w:r>
      <w:r>
        <w:rPr/>
        <w:t>@�������@�����#@@@@@@@��z#@#@@@@@@@@@@M����]#@#@@�m��������@M��]#@@@@@@@</w:t>
      </w:r>
      <w:r>
        <w:rPr/>
        <w:t>㈅��</w:t>
      </w:r>
      <w:r>
        <w:rPr/>
        <w:t>@�������@���@������@��@��@����@����@���������@������@���#@@@@@@@�����@�������@��@���@���a��a�NN@�������@����K@@</w:t>
      </w:r>
      <w:r>
        <w:rPr/>
        <w:t>㈅</w:t>
      </w:r>
      <w:r>
        <w:rPr/>
        <w:t>@�������@�����#@@@@@@@��z#@#@@@@@@@@@@M����]#@#@@�m��������@M��]#@@@@@@@</w:t>
      </w:r>
      <w:r>
        <w:rPr/>
        <w:t>㈅</w:t>
      </w:r>
      <w:r>
        <w:rPr/>
        <w:t>@������@��@�����@���a��a�NN@����������@��@������@����K@@</w:t>
      </w:r>
      <w:r>
        <w:rPr/>
        <w:t>㈅</w:t>
      </w:r>
      <w:r>
        <w:rPr/>
        <w:t>#@@@@@@@�������@�����@��z#@#@@@@@@@@@�#@#@@�m�������m�����@M��]#@@@@@@@</w:t>
      </w:r>
      <w:r>
        <w:rPr/>
        <w:t>㈅</w:t>
      </w:r>
      <w:r>
        <w:rPr/>
        <w:t>@������@��@�����@���a��a�NN@����������@��@������@����@���K#@@@@@@@</w:t>
      </w:r>
      <w:r>
        <w:rPr/>
        <w:t>㈅</w:t>
      </w:r>
      <w:r>
        <w:rPr/>
        <w:t>@�������@�����@��z#@#@@@@@@@@@���#@#@@�m�������m���������#@@@@@@@</w:t>
      </w:r>
      <w:r>
        <w:rPr/>
        <w:t>㈅</w:t>
      </w:r>
      <w:r>
        <w:rPr/>
        <w:t>@����@���@����@��@��@������@����@���@��@����������@��@���#@@@@@@@�������@��@����@������K@@Ɇ@��@��@���@��@�k@����@���@������#@@@@@@@�m�������m�����@��@��������@��@���@������@����@���@����@��#@@@@@@@�������@���@������@����@���@����K@@Ɇ@��@��@���@��@�k@����@���#@@@@@@@������@�m�������m�����@��������@���@����@���������@��@���@������#@@@@@@@����@���@����@��@�������@���@������@����@���@����@M������@�����#@@@@@@@��@����@�@������@���������k@��@�����@����@���@������@��#@@@@@@@��������]K@@</w:t>
      </w:r>
      <w:r>
        <w:rPr/>
        <w:t>㈅</w:t>
      </w:r>
      <w:r>
        <w:rPr/>
        <w:t>@�������@�����@��z#@#@@@@@@@@@�#@#@@@@@@@Ֆ��z@@Ł�����@��������@��@���@������@��������@���@������k@�����#@@@@@@@@@@@@@@���@������������@����@���@���������@��@�����@��@���#@@@@@@@@@@@@@@������������@����@������K@@ɣ@��@�����������@����@���#@@@@@@@@@@@@@@��������@����@����@��@���������@��@���@���@���@����������K#@#@@�m�������m���������#@@@@@@@</w:t>
      </w:r>
      <w:r>
        <w:rPr/>
        <w:t>㈅</w:t>
      </w:r>
      <w:r>
        <w:rPr/>
        <w:t>@���@��@�����@��������@���@����@���@����@����@����@��@�����`#@@@@@@@�����@��@���@�������@��@����@������K@@Ɇ@��@��@���@��@�k@����#@@@@@@@����@���@�����@���@����������@��@���@����@���������@��@���@����#@@@@@@@�����@�������K@@Ɇ@��@��@���@��@�k@����@���@����@���@�����@���#@@@@@@@����������@��@����@���������@��@���@����@���@M����@��@�@������@��#@@@@@@@����@��@���������@���@����@��@������������@����@������@����]K#@@@@@@@Ł��@����@����@����@���@��@�����������@��������@��@�����@���#@@@@@@@�������@������@���@��@��������K@@</w:t>
      </w:r>
      <w:r>
        <w:rPr/>
        <w:t>㈅</w:t>
      </w:r>
      <w:r>
        <w:rPr/>
        <w:t>@�������@�����@��z#@#@@@@@@@@@�#@#@@@@@@@Ֆ���z#@#@@@@@@@�K@@Ł�����@��������@��@���@�������@���@����@���@����@��@�����`#@@@@@@@@@@@����@��@��@���@��@������@����@���K@@ɣ@��������@���@���#@@@@@@@@@@@������@���@��@���@����@���@����k@���������@��@���@�����@����`#@@@@@@@@@@@�����@���@���@������@����K@@Ɇ@��@���@�����k@���@����@���@���#@@@@@@@@@@@����������@��@��@��@������@����@���k@���@���������@��@���#@@@@@@@@@@@����������@��@��@�@�@������@����@���K@@ɣ@��@�����������@����#@@@@@@@@@@@���@��������@����@����@��@���������@��@���@���@���@������`#@@@@@@@@@@@����K@@���k@�������@���@�������@����������@����@��������@���#@@@@@@@@@@@�����������@��@�@������@�����k@���������@������@������@��#@@@@@@@@@@@���������@��@��@��@����K#@#@@@@@@@�K@@</w:t>
      </w:r>
      <w:r>
        <w:rPr/>
        <w:t>㈅</w:t>
      </w:r>
      <w:r>
        <w:rPr/>
        <w:t>@�NN@�������@����@���@�������@����@�����������@��������k#@@@@@@@@@@@��@���@�������@����������@�����@���@�������@���@�����������#@@@@@@@@@@@��@����@�NN@���@�@������@�����K@@</w:t>
      </w:r>
      <w:r>
        <w:rPr/>
        <w:t>㈅������</w:t>
      </w:r>
      <w:r>
        <w:rPr/>
        <w:t>@����������@��@���#@@@@@@@@@@@�������k@�NN@������@�������@��@��@��@��@���@��@�@�����@��#@@@@@@@@@@@�K#@#@@�m����m�������@M��]#@@@@@@@</w:t>
      </w:r>
      <w:r>
        <w:rPr/>
        <w:t>㈅</w:t>
      </w:r>
      <w:r>
        <w:rPr/>
        <w:t>@������@���@���@�����@����@����@����@��@���@��������@M�����KNk#@@@@@@@�����@N@���@��@���@��@�k@���K�k@����K�k@���K�k@���@�������K�]@��#@@@@@@@���@���������@M��������k@�������@���@�������]k@���@��@���@�������#@@@@@@@������@M��������]K@@</w:t>
      </w:r>
      <w:r>
        <w:rPr/>
        <w:t>㈅</w:t>
      </w:r>
      <w:r>
        <w:rPr/>
        <w:t>@����@����@�m����m�������K�����KN@�������#@@@@@@@���@�������@M������]@�����@���@���@����@���@�������@���������#@@@@@@@�����@����@���@�������@���������@M������]@�������@�������K@@</w:t>
      </w:r>
      <w:r>
        <w:rPr/>
        <w:t>㈅</w:t>
      </w:r>
      <w:r>
        <w:rPr/>
        <w:t>#@@@@@@@����@���@�m����m�������K��������@��������@���@��������@����@��#@@@@@@@���@���������K@@</w:t>
      </w:r>
      <w:r>
        <w:rPr/>
        <w:t>㈅</w:t>
      </w:r>
      <w:r>
        <w:rPr/>
        <w:t>@����@����@�m����m�������K�������@���#@@@@@@@�m����m�������K�������@�������@�������@�������@��������@����@��#@@@@@@@���@���������K@@</w:t>
      </w:r>
      <w:r>
        <w:rPr/>
        <w:t>㈅</w:t>
      </w:r>
      <w:r>
        <w:rPr/>
        <w:t>@����@���@�m����m�������K��������@��������#@@@@@@@�������@�������@��������@����@��@���@�������@������K@@</w:t>
      </w:r>
      <w:r>
        <w:rPr/>
        <w:t>㈅��</w:t>
      </w:r>
      <w:r>
        <w:rPr/>
        <w:t>@����#@@@@@@@����@����@��@���������@��@����@���@��@��@����K@@</w:t>
      </w:r>
      <w:r>
        <w:rPr/>
        <w:t>㈅</w:t>
      </w:r>
      <w:r>
        <w:rPr/>
        <w:t>@�������@�����#@@@@@@@�������@��@�m���������K@@Ɇ@�m���������@��@���@��@��������@��#@@@@@@@���������k@���@�������@�����@��z#@#@@@@@@@@@���K������#@#@@@@@@@Ɇ@�m���������@��@���@��@��������@��@���������k@���@�������#@@@@@@@�����@��z#@#@@@@@@@@@���K������#@#@@@@@@@</w:t>
      </w:r>
      <w:r>
        <w:rPr/>
        <w:t>֣�������</w:t>
      </w:r>
      <w:r>
        <w:rPr/>
        <w:t>k@���@�������@�����@��z#@#@@@@@@@@@���K������#@#@@�m��������#@@@@@@@�@����������@��@��@���@���@��@���������@�a�NN@</w:t>
      </w:r>
      <w:r>
        <w:rPr/>
        <w:t>٤</w:t>
      </w:r>
      <w:r>
        <w:rPr/>
        <w:t>�����</w:t>
      </w:r>
      <w:r>
        <w:rPr/>
        <w:t>@Ӊ�����#@@@@@@@������@�����K@@</w:t>
      </w:r>
      <w:r>
        <w:rPr/>
        <w:t>戅�</w:t>
      </w:r>
      <w:r>
        <w:rPr/>
        <w:t>@���@��@�k@���a��a�NN@����@���@���������#@@@@@@@��������@������K@@</w:t>
      </w:r>
      <w:r>
        <w:rPr/>
        <w:t>戅�</w:t>
      </w:r>
      <w:r>
        <w:rPr/>
        <w:t>@���@��@�k@���a��a�NN@����@���@���������#@@@@@@@������@������K@@</w:t>
      </w:r>
      <w:r>
        <w:rPr/>
        <w:t>㈅</w:t>
      </w:r>
      <w:r>
        <w:rPr/>
        <w:t>@�������@�����@�������@��@�m���������K@@Ɇ#@@@@@@@�m���������@��@���@��@��������@��@���������k@���@�������@�����#@@@@@@@��z#@#@@@@@@@@@�#@#@@@@@@@</w:t>
      </w:r>
      <w:r>
        <w:rPr/>
        <w:t>֣�������</w:t>
      </w:r>
      <w:r>
        <w:rPr/>
        <w:t>k@���@�������@�����@��z#@#@@@@@@@@@�#@#@@�m������@M��]#@@@@@@@</w:t>
      </w:r>
      <w:r>
        <w:rPr/>
        <w:t>㈅</w:t>
      </w:r>
      <w:r>
        <w:rPr/>
        <w:t>@����@��@���@�������@����@���@����@��@���@���������@�������K#@@@@@@@ɣ@����@��@�@������@��@���@���������@����@���#@@@@@@@�m����m�������K��������K@@</w:t>
      </w:r>
      <w:r>
        <w:rPr/>
        <w:t>㈅</w:t>
      </w:r>
      <w:r>
        <w:rPr/>
        <w:t>@�������@�����@��z#@#@@@@@@@@@@��������#@#@@�m������@M��]#@@@@@@@</w:t>
      </w:r>
      <w:r>
        <w:rPr/>
        <w:t>㈅</w:t>
      </w:r>
      <w:r>
        <w:rPr/>
        <w:t>@����@��@���@���������@�������@������@��@���a��a�NNK@@ɣ@����#@@@@@@@��@�@������@��@�@����@���@��@���@������@�����@����@���@���@���`#@@@@@@@�����K@@</w:t>
      </w:r>
      <w:r>
        <w:rPr/>
        <w:t>㈅</w:t>
      </w:r>
      <w:r>
        <w:rPr/>
        <w:t>@���������@�������@��@�������@��@�@������@��@���#@@@@@@@�m����m�������K�������@����@���K@@</w:t>
      </w:r>
      <w:r>
        <w:rPr/>
        <w:t>㈅</w:t>
      </w:r>
      <w:r>
        <w:rPr/>
        <w:t>@�������@�����@��z#@#@@@@@@@@@�������#@#@@�m�������@M��]#@@@@@@@</w:t>
      </w:r>
      <w:r>
        <w:rPr/>
        <w:t>㈅</w:t>
      </w:r>
      <w:r>
        <w:rPr/>
        <w:t>@������@����������@����`����@����@��@��@����@��@�������#@@@@@@@�������@������@���@�������@����@��@���@����`�������@�����K@@�#@@@@@@@����������@����`����@��������@����`�������@�����@������@�������#@@@@@@@����������@������@�������@�����@���@��������@��@�@���K@@</w:t>
      </w:r>
      <w:r>
        <w:rPr/>
        <w:t>㈅</w:t>
      </w:r>
      <w:r>
        <w:rPr/>
        <w:t>#@@@@@@@�������@�����@����@�NN@��@�����@����@���@���@�����������@��������#@@@@@@@�m��������m�������@��@���@����@��@���@����@����������@���@���`#@@@@@@@������@������@�����K@@</w:t>
      </w:r>
      <w:r>
        <w:rPr/>
        <w:t>֣�������</w:t>
      </w:r>
      <w:r>
        <w:rPr/>
        <w:t>k@���@�������@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���z#@#@@@@@@@@@�m��������m�������K��������M�������k�������k�������k��������]#@#@@�m��������@M��]#@@@@@@@</w:t>
      </w:r>
      <w:r>
        <w:rPr/>
        <w:t>㈅</w:t>
      </w:r>
      <w:r>
        <w:rPr/>
        <w:t>@������@�������@����@���@����@��@��@����@��@�������@�������#@@@@@@@������@���@�������@����@��@���@����`�������@�����K@@</w:t>
      </w:r>
      <w:r>
        <w:rPr/>
        <w:t>㈅</w:t>
      </w:r>
      <w:r>
        <w:rPr/>
        <w:t>@�������#@@@@@@@�����@�������@��@�������@��@���@�NN@��@�����@����K@@Ɇ@�NN@��@���#@@@@@@@�����@����k@���@�������@�����@��@���@����@����������@���@������#@@@@@@@�����z#@#@@@@@@@@@�m����m�������K�������#@#@@@@@@@Ɇ@�NN@��@�����@����k@���@�������@�����@��@���@����z#@#@@@@@@@@@�m����m�������K�������#@@@@@@@@@�m����m�������K�������#@#@@�m���������#@@@@@@@</w:t>
      </w:r>
      <w:r>
        <w:rPr/>
        <w:t>㈅</w:t>
      </w:r>
      <w:r>
        <w:rPr/>
        <w:t>@�������@��@���@���������@���@�������@�������@���@���a��a�NN#@@@@@@@��@���K@@</w:t>
      </w:r>
      <w:r>
        <w:rPr/>
        <w:t>㈅</w:t>
      </w:r>
      <w:r>
        <w:rPr/>
        <w:t>@������@��@����@��������@��@���@����@��@���@��������#@@@@@@@����������@�����@mm������m���mmK@@</w:t>
      </w:r>
      <w:r>
        <w:rPr/>
        <w:t>㈅</w:t>
      </w:r>
      <w:r>
        <w:rPr/>
        <w:t>@�������@�����@�������@��#@@@@@@@���@�������@��@���@�������@�������@�����@�����@���a��a�NN@��@���`#@@@@@@@�����K@@Ɇ@��@��@���@���k@���@�������@�����@����@���������@�����#@@@@@@@���@�������@������@Ӂ������@ŕ���������@��z#@#@@@@@@@@@���������#@#@@�m����m�������@M��]#@@@@@@@</w:t>
      </w:r>
      <w:r>
        <w:rPr/>
        <w:t>㈅</w:t>
      </w:r>
      <w:r>
        <w:rPr/>
        <w:t>@������@���@���@�����@����@����@����@��@���@�������@������#@@@@@@@M������]@���@���@���������@������@�������@����@����@M������@���#@@@@@@@������]K@@</w:t>
      </w:r>
      <w:r>
        <w:rPr/>
        <w:t>㈅</w:t>
      </w:r>
      <w:r>
        <w:rPr/>
        <w:t>@����@���@�m����m�������K������@��������@���#@@@@@@@</w:t>
      </w:r>
      <w:r>
        <w:rPr/>
        <w:t>֗��</w:t>
      </w:r>
      <w:r>
        <w:rPr/>
        <w:t>ń�����@���������@��������@��������@��������K@@</w:t>
      </w:r>
      <w:r>
        <w:rPr/>
        <w:t>㈅</w:t>
      </w:r>
      <w:r>
        <w:rPr/>
        <w:t>@����@����#@@@@@@@�m����m�������K������@���@�m����m�������K������@�������@����@���#@@@@@@@�����@�����@��@��@����@������@��������K@@</w:t>
      </w:r>
      <w:r>
        <w:rPr/>
        <w:t>㈅��</w:t>
      </w:r>
      <w:r>
        <w:rPr/>
        <w:t>@����@����@����@��#@@@@@@@���������@��@����@���@��@��@����K@@</w:t>
      </w:r>
      <w:r>
        <w:rPr/>
        <w:t>㈅</w:t>
      </w:r>
      <w:r>
        <w:rPr/>
        <w:t>@�������@�����@��z#@#@@@@@@@@@����#@#@@�m������@M��]#@@@@@@@</w:t>
      </w:r>
      <w:r>
        <w:rPr/>
        <w:t>㈅</w:t>
      </w:r>
      <w:r>
        <w:rPr/>
        <w:t>@����@��@���@���������@�������@������@��@���a��a�NNK@@ɣ@����#@@@@@@@��@�@������@��@�@����@���@��@���@������@�����@����@���@���@���`#@@@@@@@�����K@@</w:t>
      </w:r>
      <w:r>
        <w:rPr/>
        <w:t>㈅</w:t>
      </w:r>
      <w:r>
        <w:rPr/>
        <w:t>@�������@�����@��z#@#@@@@@@@@@�����#@#@@�m��������@M��]#@@@@@@@</w:t>
      </w:r>
      <w:r>
        <w:rPr/>
        <w:t>㈅</w:t>
      </w:r>
      <w:r>
        <w:rPr/>
        <w:t>@������@��@�����@���a��a�NN@����������@��@���������@������#@@@@@@@����K@@</w:t>
      </w:r>
      <w:r>
        <w:rPr/>
        <w:t>㈅</w:t>
      </w:r>
      <w:r>
        <w:rPr/>
        <w:t>@�������@�����@��z#@#@@@@@@@@@�#@#@@�m�������m�����@M��]#@@@@@@@</w:t>
      </w:r>
      <w:r>
        <w:rPr/>
        <w:t>㈅</w:t>
      </w:r>
      <w:r>
        <w:rPr/>
        <w:t>@������@��@�����@���a��a�NN@����������@��@���������@������#@@@@@@@����@���K@@</w:t>
      </w:r>
      <w:r>
        <w:rPr/>
        <w:t>㈅</w:t>
      </w:r>
      <w:r>
        <w:rPr/>
        <w:t>@�������@�����@��z#@#@@@@@@@@@���#@#@@�m��������@@M��]#@@@@@@@</w:t>
      </w:r>
      <w:r>
        <w:rPr/>
        <w:t>㈅</w:t>
      </w:r>
      <w:r>
        <w:rPr/>
        <w:t>@������@�������@����@���@�������������@��@��@����@��@����@����#@@@@@@@���@�����@�����@������@��������K@@</w:t>
      </w:r>
      <w:r>
        <w:rPr/>
        <w:t>㈅</w:t>
      </w:r>
      <w:r>
        <w:rPr/>
        <w:t>@�������@�������������@��z#@#@@@@@@@@@�m����m�������K������#@@@@@@@@@�m����m�������K������#@@@@@@@@@�m����m�������K������#@#@@�m��������@M��]#@@@@@@@</w:t>
      </w:r>
      <w:r>
        <w:rPr/>
        <w:t>㈅</w:t>
      </w:r>
      <w:r>
        <w:rPr/>
        <w:t>@����@�������@����@���@�������������@��@��@����@��@����@����#@@@@@@@���@�����@�����@������@��������@M������@���������@�m��������]K#@@@@@@@</w:t>
      </w:r>
      <w:r>
        <w:rPr/>
        <w:t>㈅</w:t>
      </w:r>
      <w:r>
        <w:rPr/>
        <w:t>@�������@�����@��z#@#@@@@@@@@@@M����]#@#@@�m����m���������@M��]#@@@@@@@</w:t>
      </w:r>
      <w:r>
        <w:rPr/>
        <w:t>㈅</w:t>
      </w:r>
      <w:r>
        <w:rPr/>
        <w:t>@��������@���������@����@��@���a��a�NN@���@�������@���������#@@@@@@@M����]@����@����K@@</w:t>
      </w:r>
      <w:r>
        <w:rPr/>
        <w:t>㈅</w:t>
      </w:r>
      <w:r>
        <w:rPr/>
        <w:t>@�������@�����@��z#@#@@@@@@@@@@M����]#@#@@�m����m��������@M��k@��]#@@@@@@@</w:t>
      </w:r>
      <w:r>
        <w:rPr/>
        <w:t>㈅</w:t>
      </w:r>
      <w:r>
        <w:rPr/>
        <w:t>@�������@���������@����@��@���a��a�NN@���@�������@���������#@@@@@@@M����]@����@����K@@</w:t>
      </w:r>
      <w:r>
        <w:rPr/>
        <w:t>㈅</w:t>
      </w:r>
      <w:r>
        <w:rPr/>
        <w:t>@�������@�����@��z#@#@@@@@@@@@@M����]#@#@@�m����m���������@M��]#@@@@@@@</w:t>
      </w:r>
      <w:r>
        <w:rPr/>
        <w:t>㈅</w:t>
      </w:r>
      <w:r>
        <w:rPr/>
        <w:t>@��������@���������@����@��@���a��a�NN@���@�������@���������#@@@@@@@M����]@����@����K@@</w:t>
      </w:r>
      <w:r>
        <w:rPr/>
        <w:t>㈅</w:t>
      </w:r>
      <w:r>
        <w:rPr/>
        <w:t>@�������@�����@��z#@#@@@@@@@@@@M����]#@#@@�m����m������@M��k@��]#@@@@@@@</w:t>
      </w:r>
      <w:r>
        <w:rPr/>
        <w:t>㈅</w:t>
      </w:r>
      <w:r>
        <w:rPr/>
        <w:t>@�����@����������@����@��@���a��a�NN@���@�������@���������#@@@@@@@M����]@����@����K@@</w:t>
      </w:r>
      <w:r>
        <w:rPr/>
        <w:t>㈅</w:t>
      </w:r>
      <w:r>
        <w:rPr/>
        <w:t>@�������@�����@��z#@#@@@@@@@@@M�����kM��k��]]#@#@@�m����m���������@M��]#@@@@@@@</w:t>
      </w:r>
      <w:r>
        <w:rPr/>
        <w:t>㈅</w:t>
      </w:r>
      <w:r>
        <w:rPr/>
        <w:t>@��������@���������@����@��@���a��a�NN@���@�������@���������#@@@@@@@M����]@����@����K@@</w:t>
      </w:r>
      <w:r>
        <w:rPr/>
        <w:t>㈅</w:t>
      </w:r>
      <w:r>
        <w:rPr/>
        <w:t>@�������@�����@��z#@#@@@@@@@@@@M����]#@#@@�m����m�����@M��]#@@@@@@@</w:t>
      </w:r>
      <w:r>
        <w:rPr/>
        <w:t>㈅</w:t>
      </w:r>
      <w:r>
        <w:rPr/>
        <w:t>@����@���������@����@��@���a��a�NN@���@�������@���������#@@@@@@@M����]@����@����K@@</w:t>
      </w:r>
      <w:r>
        <w:rPr/>
        <w:t>㈅</w:t>
      </w:r>
      <w:r>
        <w:rPr/>
        <w:t>@�������@�����@��z#@#@@@@@@@@@�����#@#@@�m���������@M��]#@@@@@@@</w:t>
      </w:r>
      <w:r>
        <w:rPr/>
        <w:t>㈅</w:t>
      </w:r>
      <w:r>
        <w:rPr/>
        <w:t>@�����������@����@��@�NN@��@�@�������@�����@���@�������@�����#@@@@@@@�����@���@��@��@��������@����@��������@���@����@������@�������`#@@@@@@@����@M����@��k@����@���@�a�NN@���@��������@���@������@��@�����`#@@@@@@@����]K@@</w:t>
      </w:r>
      <w:r>
        <w:rPr/>
        <w:t>㈅</w:t>
      </w:r>
      <w:r>
        <w:rPr/>
        <w:t>@�����������@���������@��@�m���������@�������@�����#@@@@@@@���������@��@�m���������K@@</w:t>
      </w:r>
      <w:r>
        <w:rPr/>
        <w:t>㈅</w:t>
      </w:r>
      <w:r>
        <w:rPr/>
        <w:t>@�������@�����@��@��������#@@@@@@@�m��������@��K@@�@��@�m��������@��@���@��@��������@��#@@@@@@@a���a�������k@���@�������@�����@��z#@#@@@@@@@@@a���a�������#@#@@@@@@@</w:t>
      </w:r>
      <w:r>
        <w:rPr/>
        <w:t>㈉�</w:t>
      </w:r>
      <w:r>
        <w:rPr/>
        <w:t>@�����������@��������@��@����@���������@��@���@�NN@�������K#@#@@�m���������@M��]#@@@@@@@</w:t>
      </w:r>
      <w:r>
        <w:rPr/>
        <w:t>㈅</w:t>
      </w:r>
      <w:r>
        <w:rPr/>
        <w:t>@�����������@����@��@�NN@��@�@�������@�����@���@�������@�����#@@@@@@@�����@���@��@��@��������@����@��������@���@����@������@�������`#@@@@@@@����@M����@��k@����@���@�a�NN@���@��������@���@������@��@�����`#@@@@@@@����]K@@</w:t>
      </w:r>
      <w:r>
        <w:rPr/>
        <w:t>㈅</w:t>
      </w:r>
      <w:r>
        <w:rPr/>
        <w:t>@�����������@���������@��@�m���������@������@�����#@@@@@@@���������@��@�m���������K@@</w:t>
      </w:r>
      <w:r>
        <w:rPr/>
        <w:t>㈅</w:t>
      </w:r>
      <w:r>
        <w:rPr/>
        <w:t>@�������@�����@��@��������#@@@@@@@�m��������@��K@@�@��@�m��������@��@���@��@��������@��#@@@@@@@aa}�m����m�������K�����KN}@aa}�m��������m�������K������KN}k@���#@@@@@@@�������@�����@��z#@#@@@@@@@@@aa}�m����m�������K�����KN}@aa}�m��������m�������K������KN}#@#@@@@@@@</w:t>
      </w:r>
      <w:r>
        <w:rPr/>
        <w:t>㈉�</w:t>
      </w:r>
      <w:r>
        <w:rPr/>
        <w:t>@�����������@��������@��@����@���������@��@���@�NN@�������K#@#@@�m��������@M��]#@@@@@@@</w:t>
      </w:r>
      <w:r>
        <w:rPr/>
        <w:t>㈅</w:t>
      </w:r>
      <w:r>
        <w:rPr/>
        <w:t>@������@��@�����@���a��a�NN@����������@�@����������@����`����#@@@@@@@����@��@��������@�������K@@</w:t>
      </w:r>
      <w:r>
        <w:rPr/>
        <w:t>㈅</w:t>
      </w:r>
      <w:r>
        <w:rPr/>
        <w:t>@�������@�����@��z#@#@@@@@@@@@�#@#@@�m�������m�����@M��]#@@@@@@@</w:t>
      </w:r>
      <w:r>
        <w:rPr/>
        <w:t>㈅</w:t>
      </w:r>
      <w:r>
        <w:rPr/>
        <w:t>@������@��@�����@���a��a�NN@����������@�@����������@����`����#@@@@@@@����@���@��@��������@�������K@@</w:t>
      </w:r>
      <w:r>
        <w:rPr/>
        <w:t>㈅</w:t>
      </w:r>
      <w:r>
        <w:rPr/>
        <w:t>@�������@�����@��z#@#@@@@@@@@@���#@#@#@@Ɖ���#@#@@����K�@@�a�NN@</w:t>
      </w:r>
      <w:r>
        <w:rPr/>
        <w:t>٤</w:t>
      </w:r>
      <w:r>
        <w:rPr/>
        <w:t>�����</w:t>
      </w:r>
      <w:r>
        <w:rPr/>
        <w:t>@Ӊ�����@��������@�������@M���@</w:t>
      </w:r>
      <w:r>
        <w:rPr/>
        <w:t>䢁��</w:t>
      </w:r>
      <w:r>
        <w:rPr/>
        <w:t>@Ֆ��@�]K#@#@@����K�@@�a�NN@</w:t>
      </w:r>
      <w:r>
        <w:rPr/>
        <w:t>٤</w:t>
      </w:r>
      <w:r>
        <w:rPr/>
        <w:t>�����</w:t>
      </w:r>
      <w:r>
        <w:rPr/>
        <w:t>@Ӊ�����@����@��������@�������@M���@</w:t>
      </w:r>
      <w:r>
        <w:rPr/>
        <w:t>䢁��</w:t>
      </w:r>
      <w:r>
        <w:rPr/>
        <w:t>@Ֆ��#@@@@@@@@@@�]K#@#@@����K�@@���@��������@�������K#@#@@����K�@@����@��������@�������K#@#@@a���a���k@a���a���k@KKK#@@@@@@@@@@È�������@�������@�����@��������@��@���a��a�NNK@@Ɩ�@��������`#@@@@@@@@@@����@�����������k@���@��a���@</w:t>
      </w:r>
      <w:r>
        <w:rPr/>
        <w:t>֗��</w:t>
      </w:r>
      <w:r>
        <w:rPr/>
        <w:t>ń�����@���@</w:t>
      </w:r>
      <w:r>
        <w:rPr>
          <w:rtl w:val="true"/>
        </w:rPr>
        <w:t>ד</w:t>
      </w:r>
      <w:r>
        <w:rPr/>
        <w:t>������</w:t>
      </w:r>
      <w:r>
        <w:rPr/>
        <w:t>K#@#@@a���a�������#@@@@@@@@@@</w:t>
      </w:r>
      <w:r>
        <w:rPr/>
        <w:t>㈅</w:t>
      </w:r>
      <w:r>
        <w:rPr/>
        <w:t>@�����@�����@��@������@���@�������@�����@M���@</w:t>
      </w:r>
      <w:r>
        <w:rPr/>
        <w:t>䢁��</w:t>
      </w:r>
      <w:r>
        <w:rPr/>
        <w:t>@Ֆ��#@@@@@@@@@@�]K#@#@@a���@@@@</w:t>
      </w:r>
      <w:r>
        <w:rPr/>
        <w:t>㈅</w:t>
      </w:r>
      <w:r>
        <w:rPr/>
        <w:t>@�����@�����@��@������@���@�������@�������@��������@M���#@@@@@@@@@@</w:t>
      </w:r>
      <w:r>
        <w:rPr/>
        <w:t>䢁��</w:t>
      </w:r>
      <w:r>
        <w:rPr/>
        <w:t>@Ֆ��@�]K#@#@@a���a���#@@@@@@@@@@</w:t>
      </w:r>
      <w:r>
        <w:rPr/>
        <w:t>㈅</w:t>
      </w:r>
      <w:r>
        <w:rPr/>
        <w:t>@�����@�����@��@������@���@�������@�������@��������@M���#@@@@@@@@@@</w:t>
      </w:r>
      <w:r>
        <w:rPr/>
        <w:t>䢁��</w:t>
      </w:r>
      <w:r>
        <w:rPr/>
        <w:t>@Ֆ��@�]K#@#@#@@</w:t>
      </w:r>
      <w:r>
        <w:rPr/>
        <w:t>䢁��</w:t>
      </w:r>
      <w:r>
        <w:rPr/>
        <w:t>@Ֆ���#@#@@�K@@�@��@����@��@�������@��@�������@����@������@����@�@����@M`]k#@@@@@@������@����������@���@�����@��������@����@��@���k@���@����@���@���#@@@@@@������@����@M``]@���`��`�������@���������K@@</w:t>
      </w:r>
      <w:r>
        <w:rPr/>
        <w:t>㈉�</w:t>
      </w:r>
      <w:r>
        <w:rPr/>
        <w:t>@����@�������@��#@@@@@@���@�������������@��@���@`�@�������K@@Mⅅ@���@�����������@��#@@@@@@�����������@��������@�m�������@���@��@���������@�����@��@��������#@@@@@@�������K]#@#@@�K@@</w:t>
      </w:r>
      <w:r>
        <w:rPr/>
        <w:t>戅�</w:t>
      </w:r>
      <w:r>
        <w:rPr/>
        <w:t>@��������@���a��a�NN@����@���@�����k@���@������`���������@��#@@@@@@��������@���������@����@�������@����������@����@�������@�������@��#@@@@@@���@�����@����@��@�������K@@Ɩ�@�������k@����@`�@������`���������#@@@@@@�������@�����������K@@▤���@�����@���������@��@���@������@�����#@@@@@@�������@�����������^@��@����@���@���������@��@�����@���������#@@@@@@�����k@����@�������@������@������K#@#@@@@@@�@������@�����@�������@����������k@������@�������@���@������`#@@@@@@��������@��@�������@��@������@������k@��@�������@����@���������#@@@@@@����@�@���������K#@#@@�K@@▔�@���a��a�NN@��������@�������@����@��@�����@M���@���@��@����#@@@@@@����]K#@#@@@@@@�@@@</w:t>
      </w:r>
      <w:r>
        <w:rPr/>
        <w:t>㈅</w:t>
      </w:r>
      <w:r>
        <w:rPr/>
        <w:t>@`�@������@����@���@�����@�@������@����@M����K�k@����K�k#@@@@@@@@@@����K�]@��@��@���������K#@#@@@@@@�@@@Ɇ@���@�����������@��@��������@��@���@����������k@���@�����`#@@@@@@@@@@��������@������@����@M����K�]@��@������@�������K#@#@@�K@@���@����@����@���@��@����@��@���@�����@�����@��@�������@�@���@�NN#@@@@@@{�������@����������@������@�����������K#@#@@@@@@</w:t>
      </w:r>
      <w:r>
        <w:rPr/>
        <w:t>㈅��</w:t>
      </w:r>
      <w:r>
        <w:rPr/>
        <w:t>@����@����@���@���������@����@�a���@��@Ӂ������@ŕ���������k#@@@@@@���@���@����@����@�������@��@���@�������@��@���@��������@���#@@@@@@�������@�������@��������@���@���@����@���a��a�NNK@@⅁������@���#@@@@@@�����@�������@�����@���@��@���������@��@���@`�@������@��#@@@@@@aa��z������K@@Mⅅ@���@�����������@��@�����������@��������#@@@@@@�m��������@���@�����������@��@�����������@���@��������@��@�����#@@@@@@����@����K]#@#@@@@@@</w:t>
      </w:r>
      <w:r>
        <w:rPr/>
        <w:t>戅�</w:t>
      </w:r>
      <w:r>
        <w:rPr/>
        <w:t>@�������@�����@���@���@���@�������k@�a�NN@���@����@����������#@@@@@@�����@��@���������@���@�������@M������]@����@����@��@�@{�������#@@@@@@������������@���������@����@�@������@����K@@</w:t>
      </w:r>
      <w:r>
        <w:rPr/>
        <w:t>㈉�</w:t>
      </w:r>
      <w:r>
        <w:rPr/>
        <w:t>@��������������#@@@@@@������@���@���������@����@��@���@{�������@���������k@���@����#@@@@@@�����@���@�����@�@��@�����@����������@��@��@���@�����@���@MK]K#@@@@@@</w:t>
      </w:r>
      <w:r>
        <w:rPr/>
        <w:t>㈅</w:t>
      </w:r>
      <w:r>
        <w:rPr/>
        <w:t>@������@����@��@����@���������@��@���������@���@�����������@Mm]#@@@@@@���@�������@��@��@�����@M|]K#@#@@@@@@</w:t>
      </w:r>
      <w:r>
        <w:rPr/>
        <w:t>㈅������</w:t>
      </w:r>
      <w:r>
        <w:rPr/>
        <w:t>k@��@��@�����������@����������@���������@��@{�������#@@@@@@���������@����@�@��������@��������@������@���@����@��������@��@�#@@@@@@������@�������@����@M���@������]@���@���@����@�������@����@������#@@@@@@��@�����k@���@������@�������@����@���@��@�����@�������K#@#@@@@@@▔�@��������@��@���@��������@�������@���������@��@����@����k#@@@@@@�����@���@�����������@��@���@{�������@���������@���������@���#@@@@@@���������@����K@@���a��a�NN@����@����@����������@����@���@�������#@@@@@@��@���@��������@��������@���@���@����@���a��a�NN@��������@��k@���#@@@@@@���@�������@��@���@�������@�������@��������@���@���������@����#@@@@@@����K#@#@@@@@@������������k@��@Ӂ������@ŕ���������@����@�������k@�a�NN#@@@@@@</w:t>
      </w:r>
      <w:r>
        <w:rPr/>
        <w:t>֗��</w:t>
      </w:r>
      <w:r>
        <w:rPr/>
        <w:t>ń�����@���k@�����@������@�������@M������]@�����@����@���#@@@@@@������������@����@������@��@���������@���@��@����k@����@���@���`#@@@@@@�����@����@���@�����@�����@��@�������@{�������@����������@������#@@@@@@�����������K@@���a��a�NN@��@�������@��������@���@���������#@@@@@@a���a�������@��@���@�����@�����k@����@������@���������@���@����#@@@@@@����@����@���������K@@ⅅ@���@�����������@��@�����������@���������#@@@@@@�m��������k@�m��������k@���@�m��������@���@�����������@��@������`#@@@@@@�����@���@�������@�����������@��@������K#@#@@�K@@ƅ�����@����@������@�������@�����@�������@���@����@�������@��@�#@@@@@@������@����@M���������@�@������@����]K@@���a��a�NN@�������������#@@@@@@�������@���@���������@�������@����@������@�����@����@���@�����#@@@@@@�����k@���������@��@���@�������@��@�������@�������@��������@���#@@@@@@���@����@���a��a�NNk@���@�������@��@���@��@���@�������K@@Ɩ�@����#@@@@@@�����������@�����@�����@���@�����@�������@����@������k@���@��a���#@@@@@@�a�NN@Ӂ������@</w:t>
      </w:r>
      <w:r>
        <w:rPr>
          <w:rtl w:val="true"/>
        </w:rPr>
        <w:t>م</w:t>
      </w:r>
      <w:r>
        <w:rPr/>
        <w:t>�������</w:t>
      </w:r>
      <w:r>
        <w:rPr/>
        <w:t>K#@#@@@@@@�@@@��@��@���@��������k@����@������@�������@�������@�������#@@@@@@@@@@���������@M������]@��@�������@�������@�������@���������#@@@@@@@@@@M������]#@#@@@@@@@@@@@@@@`�@�����~M\mm�����M]]#@@@@@@@@@@@@@@`�@m�����m������~�#@@@@@@@@@@@@@@`�@m������m������~�#@@@@@@@@@@@@@@`�@m�����m�m������~�#@#@@@@@@�@@@</w:t>
      </w:r>
      <w:r>
        <w:rPr/>
        <w:t>֣���</w:t>
      </w:r>
      <w:r>
        <w:rPr/>
        <w:t>@����@��k@����@���@�����@�������@�������@��������#@#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`�@�����~M\mm�����M]]#@@@@@@@@@@@@@@`�@m����m�������~�#@#@@@@@@�@@@��k@����@���@�����@�������@�������@��������#@#@@@@@@@@@@@@@@`�@�����~M\mm�����M]]#@@@@@@@@@@@@@@`�@m����m�������~�#@@@@@@@@@@@@@@`�@m��m�����~�#@#@@@@@@���a��a�NN@���@�����@�����@�����������@����@�����@����������@���#@@@@@@�������@������K@@</w:t>
      </w:r>
      <w:r>
        <w:rPr/>
        <w:t>㈅������</w:t>
      </w:r>
      <w:r>
        <w:rPr/>
        <w:t>k@���@���@��������@�����@������@��@����`#@@@@@@������@`�@��@`�@�������@���@����@��@���@�������@������K#@#@@�K@@</w:t>
      </w:r>
      <w:r>
        <w:rPr/>
        <w:t>㈅</w:t>
      </w:r>
      <w:r>
        <w:rPr/>
        <w:t>@�������@�������@���@������@��������@�������@���@���@���������#@@@@@@��@���@�������@��@���@��������@��������@���@���@����@���a��a�NNk#@@@@@@���@�������@��@���@��@���@�������K@@</w:t>
      </w:r>
      <w:r>
        <w:rPr/>
        <w:t>㈅</w:t>
      </w:r>
      <w:r>
        <w:rPr/>
        <w:t>@�������@��������@������#@@@@@@�������@�a�NN@���@����������@������k@�����@���@����@����@�������#@@@@@@����@������@��@�������@�����@�������@���@����@�������@��@�@������#@@@@@@����@M���������@�@������@����]k@���@���@���@�������@��@���������#@@@@@@������@��@����@��������@������K@@</w:t>
      </w:r>
      <w:r>
        <w:rPr/>
        <w:t>㖇�����</w:t>
      </w:r>
      <w:r>
        <w:rPr/>
        <w:t>@���@�������@���@������#@@@@@@�������@������@���@��������@�����@����@��@���@��������K@@Ɩ�@����#@@@@@@�����������@�����@�����@��������@�������@���@��a���@�a�NN@</w:t>
      </w:r>
      <w:r>
        <w:rPr>
          <w:rtl w:val="true"/>
        </w:rPr>
        <w:t>י</w:t>
      </w:r>
      <w:r>
        <w:rPr/>
        <w:t>�����</w:t>
      </w:r>
      <w:r>
        <w:rPr/>
        <w:t>`#@@@@@@����@Ǥ���K@@Ɩ�@����@�����������@�����@�a�NN@���@����������#@@@@@@������k@���@��a���@�a�NN@Ӂ������@</w:t>
      </w:r>
      <w:r>
        <w:rPr>
          <w:rtl w:val="true"/>
        </w:rPr>
        <w:t>م</w:t>
      </w:r>
      <w:r>
        <w:rPr/>
        <w:t>�������</w:t>
      </w:r>
      <w:r>
        <w:rPr/>
        <w:t>K@@</w:t>
      </w:r>
      <w:r>
        <w:rPr/>
        <w:t>㈅</w:t>
      </w:r>
      <w:r>
        <w:rPr/>
        <w:t>@�������@���#@@@@@@�����@����@��@�@������@����@���@����@���@�������@��@���#@@@@@@���a��a�NNk@�������@����@��@��������@����z#@#@@@@@@�@@@</w:t>
      </w:r>
      <w:r>
        <w:rPr/>
        <w:t>֣���</w:t>
      </w:r>
      <w:r>
        <w:rPr/>
        <w:t>@����@��k@����@���@��������@��@��������@���@�������#@@@@@@@@@@�������#@@@@@@@@@@@@@@`�@�k�������M����]k��������#@@@@@@�@@@��k@����@������@��������@�������@���������@M������]@��@���`#@@@@@@@@@@�����@�������@���������@M������]#@@@@@@@@@@@@@@`�@�k�������M��������]k������#@@@@@@�@@@��k@����@���@�����@��������@��������#@@@@@@@@@@@@@@`�@�k�������M�������]k������#@#@@�K@@¨@�������@���@�����@�����@���@���@`�@������@������@��@���@a���#@@@@@@���������@��������@��@���@a���a���@���������K@@ⅅ@���@�����������#@@@@@@��@�����������@��������@�m��������@���@�����������@��@�����������#@@@@@@���@�������@�����������@��@������K#@#@@@@@@</w:t>
      </w:r>
      <w:r>
        <w:rPr/>
        <w:t>㈅</w:t>
      </w:r>
      <w:r>
        <w:rPr/>
        <w:t>@�������@���������@����K�@���@����K�@�����@��@�����@��@���#@@@@@@�����@�����@���@�����������@����@�����@���������������K@@Ȗ�����k#@@@@@@���@�������@�������@��������@���@���@���������@��@����K#@#@@@@@@ɕ�����k@���@����@����@���������@����@���@Ӂ������@ŕ���������#@@@@@@�������@�������@���@����@��@���@�����@�����@��@�������@�������#@@@@@@�������@��������K@@ɕ@���@�����@����@��@���@����`�������@�����k#@@@@@@���@���@����@���������@���������@��@���@`�@�������@���@��������@��#@@@@@@���@�����@���������k@��������@��@���������@�����@����@����K@@ⅅ#@@@@@@���@�����������@��@�����������@���������@�m����m�������k#@@@@@@�m������m�������k@�m�������m�������k@���@�m�������m�������@���#@@@@@@�����������@��@�����������@���@�������@����@����@��@������K#@#@@�K@@�����@�������@�������@�����@���@��������@����@�����@�����@���#@@@@@@�����������k@���@���������@��@`�@��������@���@����K�@��������@��#@@@@@@�����������K@@</w:t>
      </w:r>
      <w:r>
        <w:rPr/>
        <w:t>薤</w:t>
      </w:r>
      <w:r>
        <w:rPr/>
        <w:t>@���@����@��@�������@�@�������@��������@�����@��#@@@@@@���@�������@������k@��@����������@�������������@��@����K�@�����#@@@@@@��������@����@����������@�������@��@��������@����@����@�������K#@#@@�K@@</w:t>
      </w:r>
      <w:r>
        <w:rPr/>
        <w:t>薤</w:t>
      </w:r>
      <w:r>
        <w:rPr/>
        <w:t>@������@���@��@�����@��@���a��a�NN@��@����������@����@��������#@@@@@@��@������@����@�@��������@���@��@���a��a�NNK@@</w:t>
      </w:r>
      <w:r>
        <w:rPr/>
        <w:t>㈅</w:t>
      </w:r>
      <w:r>
        <w:rPr/>
        <w:t>@������@��#@@@@@@���a��a�NN@����@���@`�@������@��@���������@M�����@��@���@��@���`#@@@@@@�������@����]@���@��@����@��@�����K#@#@@��K@��@���@����@����@����@��@���a��a�NN@����@��@���������@M���������#@@@@@@���@������@����@����@���������@����@���@�a�NN@���@��������@���@���#@@@@@@Ӂ������@ŕ���������@�������@�������]K#@#@@��K@���a��a�NN@���������@�������@��@���@�������@�������@��@�����#@@@@@@������������@���@�������������@�����������@���������@M���@ŕ��`#@@@@@@�������@</w:t>
      </w:r>
      <w:r>
        <w:rPr/>
        <w:t>偙������</w:t>
      </w:r>
      <w:r>
        <w:rPr/>
        <w:t>]K@@���k@����@�������@����@�������@���������#@@@@@@�������@�����@���@��@���@a���@���������K@@Ɩ�@����������@��������`#@@@@@@����@���@�������������@�����������k@���@��a���@</w:t>
      </w:r>
      <w:r>
        <w:rPr/>
        <w:t>֗��</w:t>
      </w:r>
      <w:r>
        <w:rPr/>
        <w:t>ń�����@���#@@@@@@</w:t>
      </w:r>
      <w:r>
        <w:rPr>
          <w:rtl w:val="true"/>
        </w:rPr>
        <w:t>ד</w:t>
      </w:r>
      <w:r>
        <w:rPr/>
        <w:t>������</w:t>
      </w:r>
      <w:r>
        <w:rPr/>
        <w:t>K#@#@@��K@Ֆ������k@�������@���@��������@���@���������@��@���@�����@����#@@@@@@M����@����@��@�����]K@@</w:t>
      </w:r>
      <w:r>
        <w:rPr/>
        <w:t>戅��</w:t>
      </w:r>
      <w:r>
        <w:rPr/>
        <w:t>@�����@���@���������k@���@����@����`#@@@@@@���������@��@����@M����@��@����@`�@���@`�]K@@Ȗ�����k@����#@@@@@@���a��a�NN@�������@����@��������@������k@����������@��@���@�����#@@@@@@��@�����@����@���@���������K@@</w:t>
      </w:r>
      <w:r>
        <w:rPr/>
        <w:t>㈅</w:t>
      </w:r>
      <w:r>
        <w:rPr/>
        <w:t>@������@����������k@��@�����@��#@@@@@@�������@��@������k@���@��@�������z#@#@@@@@@`�@���������@�����#@@@@@@@@@@@</w:t>
      </w:r>
      <w:r>
        <w:rPr/>
        <w:t>㈅</w:t>
      </w:r>
      <w:r>
        <w:rPr/>
        <w:t>@������`���@��@�������@����k@���@���@������@��@���@���#@@@@@@@@@@@�����@�������@���@��������@��@���������@��@���������@��@���#@@@@@@@@@@@������`���K#@#@@@@@@`�@@@</w:t>
      </w:r>
      <w:r>
        <w:rPr/>
        <w:t>֥�������</w:t>
      </w:r>
      <w:r>
        <w:rPr/>
        <w:t>@`�k@`�k@`�k@`�k@`�@���@`�@M����@�������@���@����K�#@@@@@@@@@@@�����k@���@�NN@����K��@�����@���@���@���@��������]K#@#@@@@@@`�@@@</w:t>
      </w:r>
      <w:r>
        <w:rPr/>
        <w:t>֥�������</w:t>
      </w:r>
      <w:r>
        <w:rPr/>
        <w:t>@`�k@`�k@���@`�K#@#@@@@@@`�@@@</w:t>
      </w:r>
      <w:r>
        <w:rPr/>
        <w:t>֥�������</w:t>
      </w:r>
      <w:r>
        <w:rPr/>
        <w:t>@`�@M���@����@���@���������@��@�������]K#@#@@@@@@`�k@`�k@`�k@`�#@@@@@@@@@@@��@���@�������@��@���@����������K@@`�@���@`�@��������@����#@@@@@@@@@@@�����@M���@����@���@���������@��@�������]K#@#@@��K@Ɩ�@�������@����@����@������`���������k@���@�������@��@��������#@@@@@@��������������@��@���@�������@��@��@�������z#@#@@@@@@`�@@@��@��������������@���@����K@@Ɇ@���@����@����@��@���������#@@@@@@@@@@@��@����@����@���@`�@������k@����@���@�����@����������@��#@@@@@@@@@@@����K#@#@@@@@@`�@@@</w:t>
      </w:r>
      <w:r>
        <w:rPr/>
        <w:t>㈅</w:t>
      </w:r>
      <w:r>
        <w:rPr/>
        <w:t>@�����@��������@����@����@��@���@���@���������@��@���@����#@@@@@@@@@@@`�@������K#@#@@@@@@`�@@@��@��������������@���@����K@@Ɇ@���@����@���������@��@�����`#@@@@@@@@@@@����@��@����@����@���@`�@������k@���@���������@��@��������#@@@@@@@@@@@����@���@�����@����K#@#@@@@@@`�@@@��@��������������@���@����K@@Ɇ@���@����@���������@��@�����`#@@@@@@@@@@@����@��@����@����@���@`�@������k@���@���������@��@��������#@@@@@@@@@@@����@���@�����@����K#@#@@@@@@`�@@@</w:t>
      </w:r>
      <w:r>
        <w:rPr/>
        <w:t>㈅</w:t>
      </w:r>
      <w:r>
        <w:rPr/>
        <w:t>@������@����@����@����@��@���@���@���������@��@���@����@`�#@@@@@@@@@@@������K#@#@@@@@@`�@@@��@��������������@���@����K@@</w:t>
      </w:r>
      <w:r>
        <w:rPr/>
        <w:t>㈅</w:t>
      </w:r>
      <w:r>
        <w:rPr/>
        <w:t>@����@��@���@�������k#@@@@@@@@@@@����������@��@���@��������@��@����@������@��������@��@���@`�#@@@@@@@@@@@������@����������@���@����@����K#@#@@@@@@`�@@@��@��������������@���@����K@@Ɇ@�@����������@������@��@�����#@@@@@@@@@@@���@���@��@���@���������@���������k@���@����`�������@�����#@@@@@@@@@@@����@��@������������K#@#@@@@@@`�@@@��@��������������@���@����K@@��@�������@���������@���@�#@@@@@@@@@@@�����@���@������@��@��k@��@��@����@����@������������@��������#@@@@@@@@@@@��@���@�����@���������K#@#@@��K@</w:t>
      </w:r>
      <w:r>
        <w:rPr/>
        <w:t>㈅</w:t>
      </w:r>
      <w:r>
        <w:rPr/>
        <w:t>@���������@�����������@���������@���@��@��@����@�@����������@��#@@@@@@������K@@Ɩ�@�����@�����@������@�������@���@�����@��@���@��������#@@@@@@��@��@��������k@���@���@�����������@�����@���@������@�����@����@��#@@@@@@����@�����@��������@��@�����@���@�������@�����������@��������K#@@@@@@Ɩ�@����@�����������@��@���@�������@�����������@��������k@���#@@@@@@��a���@</w:t>
      </w:r>
      <w:r>
        <w:rPr/>
        <w:t>֗��</w:t>
      </w:r>
      <w:r>
        <w:rPr/>
        <w:t>ń�����@���@</w:t>
      </w:r>
      <w:r>
        <w:rPr>
          <w:rtl w:val="true"/>
        </w:rPr>
        <w:t>ד</w:t>
      </w:r>
      <w:r>
        <w:rPr/>
        <w:t>������</w:t>
      </w:r>
      <w:r>
        <w:rPr/>
        <w:t>K#@#@@@@@@@@@@�m������#@@@@@@@@@@�m������#@@@@@@@@@@�m���������#@@@@@@@@@@�m������#@@@@@@@@@@�m������#@@@@@@@@@@�m������#@#@@��K@</w:t>
      </w:r>
      <w:r>
        <w:rPr/>
        <w:t>㈅</w:t>
      </w:r>
      <w:r>
        <w:rPr/>
        <w:t>@���������@�����������@���������@���@��@��@����@��@����������#@@@@@@��@������K@@</w:t>
      </w:r>
      <w:r>
        <w:rPr/>
        <w:t>薤</w:t>
      </w:r>
      <w:r>
        <w:rPr/>
        <w:t>@������@���@�������@���@����@MK]@����@�������@�����#@@@@@@�����������@���������@�����@����@�����@����@�����@�����@�����@���`#@@@@@@����������@��������z#@#@@@@@@@@@@�m��������#@@@@@@@@@@�m�������m�����#@@@@@@@@@@�m��������#@@@@@@@@@@�m�������m�����#@@@@@@@@@@�m����������#@@@@@@@@@@�m���������m�����#@@@@@@@@@@�m���������#@@@@@@@@@@�m��������m�����#@@@@@@@@@@�m����������#@@@@@@@@@@�m���������m�����#@@@@@@@@@@�m��������#@@@@@@@@@@�m�������m�����#@@@@@@@@@@�m����������#@@@@@@@@@@�m���������m�����#@@@@@@@@@@�m��������#@@@@@@@@@@�m�������m�����#@@@@@@@@@@�m��������#@@@@@@@@@@�m�������m�����#@@@@@@@@@@�m��������#@@@@@@@@@@�m�������m�����#@#@@��K@</w:t>
      </w:r>
      <w:r>
        <w:rPr/>
        <w:t>㈅</w:t>
      </w:r>
      <w:r>
        <w:rPr/>
        <w:t>@���������@�����������@���������@���@������@��@�����`���������#@@@@@@����@���@�����k@���@���������@�@����@���@�������������@��@�@����#@@@@@@���@����K@@</w:t>
      </w:r>
      <w:r>
        <w:rPr/>
        <w:t>㈅</w:t>
      </w:r>
      <w:r>
        <w:rPr/>
        <w:t>@�������@������@��@����@����@���@��@��@����������k#@@@@@@������@���@�m�������@�����@�����@�@�������@������@��@����@������`#@@@@@@����@���@����@����@���z#@#@@@@@@@@@@�m��������#@@@@@@@@@@�m��������#@@@@@@@@@@�m�������#@@@@@@@@@@�m��������#@@@@@@@@@@�m��������#@@@@@@@@@@�m��������#@#@@��K@</w:t>
      </w:r>
      <w:r>
        <w:rPr/>
        <w:t>㈅</w:t>
      </w:r>
      <w:r>
        <w:rPr/>
        <w:t>@���������@�����������@���������@���@��@��@����@��@����������#@@@@@@��@������z#@#@@@@@@@@@@�m��������m�������#@@@@@@@@@@�m����m�������#@@@@@@@@@@�m����m�������#@@@@@@@@@@�m����m�������#@#@@��K@</w:t>
      </w:r>
      <w:r>
        <w:rPr/>
        <w:t>㈅</w:t>
      </w:r>
      <w:r>
        <w:rPr/>
        <w:t>@���������@�����������@���������@���@��@��@����@��@����������#@@@@@@��@������z#@#@@@@@@@@@@�m���m���������#@@@@@@@@@@�m���m��������#@@@@@@@@@@�m���m���������#@@@@@@@@@@�m���m������#@@@@@@@@@@�m���m���������#@@@@@@@@@@�m���m�����#@@@@@@@@@@�m����m���������#@@@@@@@@@@�m����m��������#@@@@@@@@@@�m����m���������#@@@@@@@@@@�m����m������#@@@@@@@@@@�m����m���������#@@@@@@@@@@�m����m�����#@#@@��K@</w:t>
      </w:r>
      <w:r>
        <w:rPr/>
        <w:t>㈅</w:t>
      </w:r>
      <w:r>
        <w:rPr/>
        <w:t>@���������@�����������@���������@���@���@�������������@��@���#@@@@@@�����@���������k@���@�������@����@���@������@��@�����@����@�����#@@@@@@�������@������@M���������@���@������@���@�����������]K@@���@��#@@@@@@�����@����@�����@�������@������k@����������@�������������@���@��#@@@@@@�������k@��@�����@����@���@������@��������@���@����K#@#@@@@@@@@@@�m���m������#@@@@@@@@@@�m����m������#@#@@��K@</w:t>
      </w:r>
      <w:r>
        <w:rPr/>
        <w:t>㈅</w:t>
      </w:r>
      <w:r>
        <w:rPr/>
        <w:t>@���������@�����������@���������@���@���@�������������@��@���#@@@@@@�������@���������k@���@�������@����@���@�������������@�������@��#@@@@@@���@M��@����@���@��@�������]z#@#@@@@@@@@@@�m���m��������#@@@@@@@@@@�m����m��������#@#@@��K@</w:t>
      </w:r>
      <w:r>
        <w:rPr/>
        <w:t>㈅</w:t>
      </w:r>
      <w:r>
        <w:rPr/>
        <w:t>@���������@�����������@���������@���@��@��@����@���@����������#@@@@@@��@������z#@#@@@@@@@@@@�m���������#@@@@@@@@@@�m�����#@@@@@@@@@@�m�������#@@@@@@@@@@�m�������#@@@@@@@@@@�m��������#@@@@@@@@@@�m��������#@@@@@@@@@@�m������#@#@@@@@@</w:t>
      </w:r>
      <w:r>
        <w:rPr/>
        <w:t>㈅��</w:t>
      </w:r>
      <w:r>
        <w:rPr/>
        <w:t>@�����������@���������@���@���@�������������@��@���@�������`#@@@@@@����k@���@�������@����@���@���������@���@�������������k@����@���#@@@@@@�����@������������z#@#@@@@@@�����@@@@ɕ�������@������@���@�������K#@@@@@@�����@@@@Ֆ��#@@@@@@�������@@Ֆ��#@@@@@@�����@@@@ɕ�������@������@���@�������@��@��@��@�����@���@����#@@@@@@@@@@@@@@@���������K#@#@@��K@</w:t>
      </w:r>
      <w:r>
        <w:rPr/>
        <w:t>㈅</w:t>
      </w:r>
      <w:r>
        <w:rPr/>
        <w:t>@���������@�����������@���������@���@������@��@�����`���������#@@@@@@�����k@���@���������@��@��������@������@��@�����@�����`�����@��#@@@@@@�������@��@���@�����@���������K@@</w:t>
      </w:r>
      <w:r>
        <w:rPr/>
        <w:t>㈅</w:t>
      </w:r>
      <w:r>
        <w:rPr/>
        <w:t>@�������@������@��@����@����#@@@@@@��@����@����������z#@#@@@@@@@@@@�m��������#@@@@@@@@@@�m��������#@@@@@@@@@@�m��������#@@@@@@@@@@�m��������#@@@@@@@@@@�m���������#@@@@@@@@@@�m���������#@@@@@@@@@@�m���������#@#@@��K@�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���@��@�@�����@��������@������@����k@����@��@��������@��@���#@@@@@@�a�NN@���@��������@����@���������@�a���@��������@����@���#@@@@@@����������@������K@@�@�`����@��@�@����@��������@������@����k@����#@@@@@@��@��������@��@���@�a�NN@���@��������@����@���������@�a���@���`#@@@@@@�����@����@���@��������@������K#@#@@��K@</w:t>
      </w:r>
      <w:r>
        <w:rPr/>
        <w:t>㈅</w:t>
      </w:r>
      <w:r>
        <w:rPr/>
        <w:t>@�a�NN@</w:t>
      </w:r>
      <w:r>
        <w:rPr/>
        <w:t>٤</w:t>
      </w:r>
      <w:r>
        <w:rPr/>
        <w:t>�����</w:t>
      </w:r>
      <w:r>
        <w:rPr/>
        <w:t>@Ӊ�����@��������@�@����@������@����������@��@aa#@@@@@@M���@��������@���@�����@����@�������@���@�������]K@@���a��a�NN#@@@@@@��������@����@���@����@������@����������@��@aa@���@��@����K#@#@@@@@@Ȗ�����k@���@</w:t>
      </w:r>
      <w:r>
        <w:rPr/>
        <w:t>֗��</w:t>
      </w:r>
      <w:r>
        <w:rPr/>
        <w:t>ń�����@∅��@���@</w:t>
      </w:r>
      <w:r>
        <w:rPr/>
        <w:t>䣉������</w:t>
      </w:r>
      <w:r>
        <w:rPr/>
        <w:t>@�������@����@���#@@@@@@�������@����@����������K@@Ė@���@���@����@����������@Maa]@������#@@@@@@��@��@������������@���������@M��@����@��@���a��a�NN]K@@</w:t>
      </w:r>
      <w:r>
        <w:rPr/>
        <w:t>㈅</w:t>
      </w:r>
      <w:r>
        <w:rPr/>
        <w:t>#@@@@@@</w:t>
      </w:r>
      <w:r>
        <w:rPr/>
        <w:t>֗��</w:t>
      </w:r>
      <w:r>
        <w:rPr/>
        <w:t>ń�����@∅��@���@</w:t>
      </w:r>
      <w:r>
        <w:rPr/>
        <w:t>䣉������</w:t>
      </w:r>
      <w:r>
        <w:rPr/>
        <w:t>@�������@����@�������@���@�����#@@@@@@����@������@����������@�����@���@��������@���@��@��������@����@���#@@@@@@���@��@���������@������@���������@���@�����@���@���@����@����`#@@@@@@�����K#@#@#@@Ӗ����������#@#@@���a��a�NN@���@���@���������@������������@�����������@���������z#@#@@�@@@����#@@�@@@��m���#@@�@@@��m�����#@@�@@@��m��������#@#@#@@ŧ��@</w:t>
      </w:r>
      <w:r>
        <w:rPr/>
        <w:t>偓���</w:t>
      </w:r>
      <w:r>
        <w:rPr/>
        <w:t>#@#@@�@@⤃�������@����������K#@#@@�@@Ɓ�����@���@��@���������@�������������@��@���@���������K#@#@@�@@Ɓ�����@����������@�������@���������z#@#@@@@@�@@@������@�������@���@���@��@���@��@���@�������@�����������@����`#@@@@@@@@@�����K#@#@@@@@�@@@������@�������@���@�����������@���������k@��@���@���@�����`#@@@@@@@@@����k@���������@���@`�@�������K#@#@@�@@Ö���������k@�������k@��@����`�������@����@���@������������K#@#@@�@@Ĩ�����@����������@�����k@����@���������@��@����@���@��������k#@@@@@���������k@��@�������@������k@���@���@��@���@���������@�������z#@#@@@@@�@@@</w:t>
      </w:r>
      <w:r>
        <w:rPr/>
        <w:t>㈅</w:t>
      </w:r>
      <w:r>
        <w:rPr/>
        <w:t>@����@��@����@���@����@���������@��@���������K#@@@@@�@@@</w:t>
      </w:r>
      <w:r>
        <w:rPr/>
        <w:t>㈅</w:t>
      </w:r>
      <w:r>
        <w:rPr/>
        <w:t>@����@��@����@���@����@������@��@������K#@#@@�@@Ĩ�����@����������@�����k@����@���������@��@����@���@��������k#@@@@@���������k@��@�������@������k@���@��@��@�����@�����@��������@��@���#@@@@@����������@�����������K#@#@@�@@ř���@�������@���@����@�������@�@���������@����@���@���@�@������`#@@@@@������@����@������@����@M�������@��@���@`�@������k@����@����������#@@@@@���������@������@�����k@���@`�@������@����������]K#@#@@�@@ř���@��������@�@���������@�����@����@���@���@���@���������K#@#@@�@@ř���@��������@�@���������@�����@����@���@���@���@��������k#@@@@@���������k@��@�������@������K#@#@#@@</w:t>
      </w:r>
      <w:r>
        <w:rPr>
          <w:rtl w:val="true"/>
        </w:rPr>
        <w:t>ז</w:t>
      </w:r>
      <w:r>
        <w:rPr/>
        <w:t>���������</w:t>
      </w:r>
      <w:r>
        <w:rPr/>
        <w:t>#@#@@Ɩ�@���k@�����K�k@�a</w:t>
      </w:r>
      <w:r>
        <w:rPr/>
        <w:t>֗��</w:t>
      </w:r>
      <w:r>
        <w:rPr/>
        <w:t>@</w:t>
      </w:r>
      <w:r>
        <w:rPr>
          <w:rtl w:val="true"/>
        </w:rPr>
        <w:t>ז</w:t>
      </w:r>
      <w:r>
        <w:rPr/>
        <w:t>���������</w:t>
      </w:r>
      <w:r>
        <w:rPr/>
        <w:t>@Ǥ���k@�����K�@�`Ӂ������@ą���`#@@������@</w:t>
      </w:r>
      <w:r>
        <w:rPr/>
        <w:t>䣉������</w:t>
      </w:r>
      <w:r>
        <w:rPr/>
        <w:t>@</w:t>
      </w:r>
      <w:r>
        <w:rPr/>
        <w:t>֗����</w:t>
      </w:r>
      <w:r>
        <w:rPr/>
        <w:t>#@#@@Ɩ�@��k@�����K�@�`Ӂ������@ą���������@</w:t>
      </w:r>
      <w:r>
        <w:rPr/>
        <w:t>䣉������</w:t>
      </w:r>
      <w:r>
        <w:rPr/>
        <w:t>@</w:t>
      </w:r>
      <w:r>
        <w:rPr/>
        <w:t>֗����</w:t>
      </w:r>
      <w:r>
        <w:rPr/>
        <w:t>k@����@�������K#@#@@</w:t>
      </w:r>
      <w:r>
        <w:rPr/>
        <w:t>㈅</w:t>
      </w:r>
      <w:r>
        <w:rPr/>
        <w:t>@`�k@`�k@���@`�@�������@���@����������@��@���@�����@��������K#@#@#@@</w:t>
      </w:r>
      <w:r>
        <w:rPr>
          <w:rtl w:val="true"/>
        </w:rPr>
        <w:t>م</w:t>
      </w:r>
      <w:r>
        <w:rPr/>
        <w:t>�����</w:t>
      </w:r>
      <w:r>
        <w:rPr/>
        <w:t>@ɕ���������#@#@@��k@���k@���k@����k@�����k@���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