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tCentric Computing with Object REXX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lients.frm  -  A TCP/IP Clients Framework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 brief description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Client class provides an object-oriented framework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or client/server application programming  using a stream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via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on the tcpSocket framework for easy development of network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rief functional description of the tcpSocket framework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documentation file "sockets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vides a brief description of the support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Client frame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ptionality is expressed using square brackets '[ ... 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- user input being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- information received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ket       - stream socket being used to connect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 - well-known port number of the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= .tcpClient~new(server, port, [alias] [, 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    - client object being an instance of the tcp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    - server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 - well-known port number of the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     - client alias (optiona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   - option string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ew method creates a tcpClient instance with a server socket s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which it is connecting to the server server to an application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well-known port number port. The client sends a client prefi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erver with the following forma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client's full name&gt; &lt;sysinfo&gt; &lt;option 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s full name may consist of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ias_]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alias is prefixing the client's hostname using an undersc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information sysinfo contains an identifier of the typ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's host system. For valid identifiers see sysInf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status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= .tcpClient~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    - client object being an instance of the tcp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ew method creates a unconnected tcpClient instance with a server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ocket via which it is going to connect dynamically to a server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user input on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client~connected()             /* Show connection status            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       - connection status of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client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lien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returns the connection statu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= client~sysInfo()           /* System information                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- system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returns the type identifier of the system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. Valid values 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send(data)              /* Send data to serv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- string data sent to the conn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= number of byt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thod, the client sends the string data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receive()               /* Receive return message from serv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thod, the client receives data from the server.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kept in the output attribute. From there it can be retrie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ed value of 0 or -1 means an error occurred when receiv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disconnects from the server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getInput()              /* get input from us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input process interrupted by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lient reads input data from standard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data is kept in the input attribute. From t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 using th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promptInput(message)    /* prompt input from us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- message string to be display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input process interrupted by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lient displays the message string message an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data from standard input. The input data is kept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. Then the client sends its input data to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sendInput()             /* send input string to serv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= number of byt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lient sends its input data to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sendFile(filename)      /* send file content to the serv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- fully qualified filename including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= number of byt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lient sends the content of file with nam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. If the file is non-existent, a dummy header is sent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client~receiveFile([filename[, mode]]) /* Receive fil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- fully qualified filename with path informat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- transmission mod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HEADER' - no hea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HEADER'   - header expected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gt;0 = number of byte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name is specified, the received data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filename. If the file already exists, i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e parameter determines whether or not a file header i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parameter is specified, the data is received as a transient st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turn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ed value of 0 or -1 means an error occurred when receiv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disconnects from the server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= client~Input()              /* retrieve input str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lient received from the user via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put data)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= client~Output()            /* retrieve output string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thod, the data the client received from the server (outp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~shutdown()                   /* Shut down client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method, the connection of the client to the server is shut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ssociated resources (socket) are freed. The connection statu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is set accordingl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