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fore install pcmcia driver, run INF.EXE to install PCI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ight pcmcia driver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PCCARD.VXD, CBSS.VXD, PCI.VXD to Windows\System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respect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PCMCIA.INF to Windows\INF to overwrite the original pcmcia.in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