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LOCKDR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V.FLT converts Removable DASD and R/W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to fixed disks which are man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DASD Manager (OS2DASD.D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supported by the OS/2 DASD Manag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ioned and formatted with either FAT 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also issue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media removal while OS/2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DM Toolkit Installation of LOCKDR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IVE source is contai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K_ADDDM\SRC\DEV\DASD.IX\LOCK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will be added to the ADD/D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nzipping the LOCKDRV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-d LOCKDR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er can be rebuilt be doing an N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V Filter AD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Copy the LOCKDRIVE filter ADD - LOCKDRV.F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S2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Add the following statement to CONFIG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LOCKDRV.FLT /UNIT:0,1..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NIT: - Specifies devices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 are numbe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movable DASD or R/W Opt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SI Types: 0 o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 1.) CDROM and Diskette (A:, B:)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included in thi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) The BASEDEV= stmt for LOCKDRV.F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ut in any wher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other Filter ADD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LOCKDRV stmt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 order with regard to other Fil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Ready the devices to be locked.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sent in the dev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 Use OS/2 FDISKPM, FORMAT utilities to 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rmat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FDISKPM may show incorrect partition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 which was previously non-par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dition may be corre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ing the incorrect pari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ll the entries have been deleted,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show the correct size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ts FREESP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 Media in the drive will be unlocked after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trl-Alt-Del reboo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OCKDRV filter cannot lock the devi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s command line in CONFIG.SYS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Drive Filter: Some devices requested could 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yntax of the command line in CONFIG.SY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will uninstall with a SYS1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OS/2 on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may be booted from a locked cartridge devic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SD adapter provides INT 13 support fo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must be manually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f OS/2 installation and prior to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ollowing the proced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diskettes can be booted to access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 or DOS may be booted to access 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OS/2 be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Partition rather than an Extended 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ical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stall in  an Extended Parti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recognizes addtional drives (beyond what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recognizes) or additional drives are lat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then the drive letter of the 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and you will probably not be abl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and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Locked drives may unexpectedly become unlocked if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s a SCSI Device Reset or SCSI Bus Rese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bnormal SCSI b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addessed by having the LOCKDRV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stablish the lock condition when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ATTENTION (Device Reset)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Certain devices (especially large optical devic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 during a FAT format, which issu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d Verify operations. This will be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SD Manager by setting a non-default IORB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Devices with other that 512 byte defaul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DRV Filter does not currently s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s to 512 (via a SCSI Mode 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There is currently no low-level formatting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of low-level formatting is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