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r 17 18:57:2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zx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4/03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addres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clk &amp; !q0 &amp; 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_enabl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_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no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pyclk &amp; !q0 &amp; q1 &amp; !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clk &amp; q0 &amp; q1 &amp; !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sh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pyclk &amp; q0 &amp; !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clk &amp; !q0 &amp; 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1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1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1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cycl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5 &amp; copyclk &amp; !d6 &amp; !halt &amp; m1 &amp; !q0 &amp; q1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clk &amp; !q0 &amp; q1 &amp; q2 &amp; vid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dete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!d6 &amp; !halt &amp;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pyclk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copyclk &amp; !d6 &amp; !halt &amp; m1 &amp; !q0 &amp; q1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addres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_enabl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nop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shf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_cycl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lt_address                 14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_6_5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clk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ferd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ferd_enable                 13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_nop                   16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halt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_vshf                   12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1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9       X        2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8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7       X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_cycle                   15       V        4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_detect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_reset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_set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_address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rd_enable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_nop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_vshf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_cycle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x-x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x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x-x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x----x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x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x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x-x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x---x----x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x--x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x-x--x----x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-x---x----x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x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--x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--x-xx-x--xx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--x--x-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x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--x--x-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x----x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--x--x---x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zxstat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k_6_5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clk x---|2           19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m1 x---|3           18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halt x---|4           17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5           16|---x force_n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6 x---|6           15|---x vid_cyc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ferd x---|7           14|---x !alt_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!ferd_enab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load_vsh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O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