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file  provides  documentation  for  the  graphics  function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 in  T1000.INC  and  the  sample  program T1000.PA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were written specifically for the Tandy 1000.  Although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 probably  be  modified  for  other computers utilizing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 modes,  there  is  no  guarantee  it  will  work  for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.  For  Tandy 1000 owners,  it is important that you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portion about SetCrtMode,  MEM,  and the  process  need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  an  extra  16K of video memory before any of these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themselves basically  mimic  some  of  Turbo's 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 procedures,  permitting  the use of high-resolution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for the Tandy 1000 (and presumably other compatibles)  tha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owed or provided for in Turb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SetCrtMode(mode:integer, clearflag:boolean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CrtMode  sets  the  screen mode to the specified mode.  The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the IBM and Tandy 1000 BIOS screen code (0-6  and  8-1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be describ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 40x25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 4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 80x25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 8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 320x200 4-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 320x200 "black and white" graphics (actually 4 shades of 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:  640x200 "high resolution" black and whit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:  160x200 16-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:  320x200 16-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:  640x200 4-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cond  parameter  tells  whether or not to clear the screen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the  particular  mode  selected.  A  "true"  will  clea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and a "false" will not clear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an be imagined,  modes 9 and 10 are pretty nice.  The only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these modes take up 32K of memory and when these mode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urbo Pascal,  they crash the Turbo stack and wreak all kind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oc with MSDOS.  Unfortunately, the venerable designers of the T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  apparently  didn't  consider  this problem,  or if they di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 that these graphics modes would only be used  from  Basic.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.  I'm  not going to try to figure out Microsoft and Tand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e.  (It took them a year and a half to get a version  of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conformed  to  the  manual  anyway!) Just say that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doesn't support the extra modes (yes,  even the Ansi.sy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 can  crash  the  system with the appropriate "set mode"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ndy 1000 hardware supports multiple graphics pages,  (you 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ote  over  500K  of  a 640K system to graphics),  but MSDOS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extra allocation of video memory.  What we have to do is 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with  some  way  of making MSDOS give us an extra 16K i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t for it to be used for graphic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done this in two different ways.  First,  there is a 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that  will  allow  moving  the  Turbo  stack down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 memory.   Although  this  memory  would  not  be  offi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 from  DOS,  a  typical  Turbo  user is not multitas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really care what happens in memory so  long  as  Turbo 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get crea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cond way is probably the better way (in terms of MSDOS)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permanently reserves a chunk of memory for the graphics screen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othing following the rules of MSDOS can accidentally trash o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shed by graphics.  The only trouble is,  of course,  that MSDO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pecific commands available that allow it to  reserve  extra 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 and  that  we have to trick MSDOS into doing so.  I hav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th two programs,  MEM.COM and MEM2.COM.  MEM reserves  all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K  of  system  memory.  It then calls MEM2,  which takes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for itself and returns to MEM without returning this memor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DOS.  Theoretically, what I hope this does is produce a "dead"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ory not available to MSDOS or anything else which the syste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for  the  added  16K  of  its  32K video modes.  This sol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erfect,  and rests on the possibly poor assumption that MSDO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 memory in the manner I expect it to,  but it appears to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,  however,  only tested this on my system.  I would  appre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ing  about  any  problems  this  encounters  on  other  Tandy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cluded MEM and MEM2 in the T1000 Turbo  procedures.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 appears to work,  I cannot guarantee its safety or suit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icular Tandy 1000 system.  All I can guarantee is that I will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est to correct any problems in MEM  that  materialize.  If 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better solution to this problem,  I would very much like to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and get rid of this clumsy process entirely.  I would be de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place all this junk with one simple statement in  the 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 MEM  or use some other procedure which will allocate an extra 16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video memory before  using  the  32K  graphics  modes!!!!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overemphesized!!!  If you don't, your system will cra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that  I  have  covered  the  primary  difficulty of using the 32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modes on the Tandy 1000,  I can move through the res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rather quick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GetCrtMode: integer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CrtMode  is  the  complement of SetCrtMode.  It return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mode.  A typical use would be to call GetCrtMode  upon 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 then enter a graphics mode and do other processing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use SetCrtMode to return the mode to what it was before  exi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only  own  a  monochrome  monitor  and  am  constantly  amaz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uriated at programs like PC-Write which change  the  current 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and then exit back to DOS without restoring the previous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Plot(Xpos, Ypos, Color: integer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 is my counterpart to Turbo's Plot function.  (You can,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Plot to "TPlot" if you still wish to use Turbo's built-in 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) The color can be any color from 0-1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FillScreen(color:integer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Screen  will  clear  the  screen  to the specified color.  I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CrtMode to find out if a graphics mode is set, and if so, 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it  uses.  It  is  system specific in that it always start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offset $b800.  On the Tandy  1000,  this  merely  effec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page  of  video memory wherever it actually is in memory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ystems (such as the EGA),  it would probably have to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$a800 (or whatever the display adaptor address i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Border(bordercolor: integer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 sets the border col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Remap(color1, color2: integer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p  uses  the Tandy 1000 palette functions to redefine one col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 For example,  it is possible to redefine colors 10-15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color,  then suddenly (and instantly, as far as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cerned) display these colors  as  their  "real"  colors,  or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olors.  This routine makes the IBM's Palette functions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ghably wea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Draw(x1, y1, x2, y2, color: integer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 is  my  version of Turbo's built-in draw routine.  Since it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y T1000 routines) are written in Turbo Pascal,  it will be s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corresponding Turbo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far,  the  functions  in my T1000 graphics library are simpl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also be fairly simple to add  windowing  to  the  library. 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,  perhaps,  to  make  FillScreen  work  properly  with window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 lot of work (which I would rather avoid if at all possib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,  Circle,  Getpic,  Putpic,  and other extended Turbo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 will  have  to  remain the domain of GRAPH.P and GRAPH.B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basic functions provided by T1000.INC can be used to  p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 Tandy  1000  graphics modes to work,  and some of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order,  GetCrtMode,  remap) can be used to enhance even the ord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graphics modes supported by Tur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thank  the unidentified person who originally uploaded this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IG.   The  Tandy  1000  is  definately   a   superior  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 as  those  of  us  who have bought Tandy products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, Tandy's support is pathetic.  Their salesmen,  even th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enters, generally have NO KNOWLEDGE of computers.  An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dy  does  not carry Borland products they generally don't even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PASCAL IS!  It is therefore of great importance that  we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ther in our quest for knowledge and utility from these marvel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 of  my  soapbox....  Though  I  was happy to find a meth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ng the advanced graphics of my 1000,  I was  dissatisfi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quirement to run MEM.COM before running a Turbo program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 an  alternative  method of reserving the graphics memo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.COM program.  This  requires  entering  the  options  mod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 a  .COM file output,  then hitting A to specify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dynamic memory.  This parameter should be set at $8000 para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ess.  This is for a 640K machine,  if you have less memory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to adjust this setting.  The resulting .COM program run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MEM.COM.  To compile and run from Turbo you will st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MEM.COM.  Should any of you find a better alternative  or 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 routines please append them to this file and reuploa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we can be our own support.  Who needs Tandy, anyway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uploaded by J. R. Applegate 70366,1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.  Denver Metro MSDOS Users Gro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