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.EXE - CSO NameServer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Genner (acddon@vm.uoguelph.ca) wrote this clever little C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  You may wish to use it and a DOS batch fi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honeboo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 ph  localserver  "query name=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more details on the protocol and local features,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:    ph  localserver 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Stand-alone:    PH  CSO-NameServ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 PH csaserver.uoguelph.ca "query name=genner return name 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 csaserver.uoguelph.ca "query name=g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 csaserver.uoguelph.ca "query g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Conversational:   PH  CSO-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 PH csaserver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: csaserver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: query g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: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