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55690833"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28671507"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473567826"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11643857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397813888"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45850427"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666562180"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60389373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52244111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4421688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202079978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488618411"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860640659"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00683621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42634923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9738370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37705472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2133140512"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7026919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52417278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8492143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44083568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32135772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5825191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652414135"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52088876"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853450097"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797149300"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6641482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411626224"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68377922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30144816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141739791"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477199340"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801784970"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472588967"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