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0573437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14925776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9929877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9990435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20384095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237992337"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9045030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485598375"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906177574"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571517225"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685574754"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93300396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89313358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231678684"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26981205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380539869"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48228044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87986924"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92878953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008797483"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50225927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2103261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01346687"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168864615"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94845988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02596784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39043285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132809876"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3187916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16481606"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504846032"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325625190"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41434196"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534212223"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81707783"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78725046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