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794412524"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676797299"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4225265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5750669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78457160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02271292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98704609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2141120399"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