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557055053"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581593314"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21599304"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958729398"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799447690"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314536601"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779730380"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361293218"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