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621652660"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072079389"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639102155"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832223019"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77350412"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39262234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782384934"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