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450538641"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010336294"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08764771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