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659663334"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2758429"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491831372"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267898612"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419835466"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00418509"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618506205"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472022690"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