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553641673"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593328800"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62096288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513669894"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553440051"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