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8117075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56963457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7631745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