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3873424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6269356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5634839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2082921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0269054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2996662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