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058347945"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157701599"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623082597"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779124216"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403068737"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