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274710420"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7197480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71653648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314906437"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32206582"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449427565"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473204897"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56086789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014500067"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682948670"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792612236"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711413970"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70889892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4493988"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12195480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88850053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972333391"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