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008016457"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340365505"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966753136"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884772853"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704717464"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529109428"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826052954"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197887443"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554379912"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99438735"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