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493959393"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895416578"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999593111"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60822894"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617307124"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