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494382789"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35707018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520734781"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79093474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0890866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78491063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11699275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71029549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63356770"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11081611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56210935"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380892832"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824281615"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41264861"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95136444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06300811"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75848461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403249983"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28594628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68981080"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31146439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082244287"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43939969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6744890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77582270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42431668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6283020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49914175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8756419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09742029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577656944"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14913956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11403132"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49672512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23266379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799212372"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