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2087216019"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102966931"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47597269"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294008762"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603503066"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273301334"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39306810"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412613837"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104568427"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73257324"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204372733"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72404499"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093952279"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145106146"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54368873"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019763233"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764714355"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278332265"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2009497321"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254328065"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548707928"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71545087"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461062406"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490437664"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01924219"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92109571"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06075702"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678607361"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022046090"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279590737"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482843987"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091645053"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278473013"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403066525"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