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111217404"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7205402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22984863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48105388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73588711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8275871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4499735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