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728017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789137277"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435101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43930334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218087597"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13223539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960804369"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770449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