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719842501"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3242001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19723248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2212414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050405269"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91469430"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56607191"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955845574"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147373744"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6169184"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043134552"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395030900"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8648716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