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117180660"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827148534"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547966411"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74353519"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064412998"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