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83649171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8702287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1446001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81524712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31527185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10382673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