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6037618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6433086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4285966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8450851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7670989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47590322"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3702681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67970751"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