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44804680"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14098846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82449531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0116040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2003581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18312209"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2715997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88044715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0185702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62371356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37646493"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65321851"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35592047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