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50852358"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668358784"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620788072"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770381286"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62570011"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