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114819337"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91215374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429899685"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46443503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11695230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