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8326506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4170512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483346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