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76663950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1581167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10821907"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3810131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17795328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47366090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62365562"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4327786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