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7991077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428656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91351648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8075161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1485788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7543702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