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Tunnel Out (one of Monty's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2 Prospect Street #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r. 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TUNNEL11.ZIP (427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21 files (when installed) 779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486+ or compatible, VGA or SVGA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Windows 95, hard drive and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blaster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6 and up for easy levels, 10 and up for har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to tunnel out of the mountain and win this one or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G Software, Tunnel Out is one of Monty's Games for Windows.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rategy game with five levels to complete. To win a leve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to tunnel out of the mountain or trap your opponent.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egrees of difficulty if you play against the comput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play against your friend. TOP-10 scores are recor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. The EASY level is good for young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95 or Windows 98, VGA, mouse, 779k on hard drive,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 Soun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G Software, Tunnel Out is one of Monty's Games for Windows.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rategy game with five levels to complete. To win a leve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to tunnel out of the mountain or trap your opponen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egrees of difficulty if you play against the comput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play against your friend. This game is a lot of fun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human opponent, but if there are no humans around you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ain is made up of a gridwork of blocks. A block can be op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bottom, left, or right or any combination of directions. Your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blocks in a way that creates a path to the exi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locks that interfere with your opponents way out. But bewa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can place a block that will trap you in the mountain - you lo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recorded for each difficulty level. The EASY level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ng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95 or Windows 98, VGA, mouse, 779k on hard drive,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 Soun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, strategy, easy to play, kids, Monty, shareware,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INSTALL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NEL11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UNNEL11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program to install the gam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Order.frm    - order form used to order Monty's g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he installation of Setup.exe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s hard drive during installation of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11.EXE   - windows executable game file for TUNN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- information on ordering 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Tunnel11.txt - long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hield is used to install this game. The game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 Panel - Add/Rem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led software, but the registered version of Tunnel O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degrees of difficult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7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TUNNEL11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UNNEL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11.ZIP (or all files zipped inside of TUNNEL11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TUNNEL11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