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6183574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59841400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