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83589212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89894577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