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25732489"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958207902"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743393525"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