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1586248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26911012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01918620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5413469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