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07091539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5725508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8029504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3634702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74682877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