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469519505"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39058015"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8165251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