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254734158"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647994653"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081941461"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3491650"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884990719"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868891363"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298762077"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