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89642795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66791036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6221295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74848477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63232755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68132817"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07080194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