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203865856"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821919269"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510155265"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963097820"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504604523"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553244946"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918138827"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750482936"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