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XTNVI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XTNVIEW - SXTN Database Viewer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XTNVIEW program  is intended as  a sample 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nstrate  the use of  the DLL interface  function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XT  databases.  Each  SXT  windows  version provide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 16  bit  and  32  bit  DLL  (CFTN16.DLL,  CFTN32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TN16.DLL, CSTN32.DLL,  ...) together with the necessary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  file (CFTNWIN.H, CSTNWIN.H, ...)  and an imp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FTN16.LIB,  CFTN32.LIB, CSTN16.LIB, CSTN32.LIB, ...)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linked   to  your  programs.  SXTNVIEW  is  a  very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 written in Visual Basic  with complet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.  SXTNVIEW works with  all SXT  DLL's and demon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cess to all SXT databas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 SXTNVW16.EXE (SXTNVIEW 16 bit), the Visual Basic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time library VB40016.DLL (not included in this package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installed  in  the \windows\system  directory.  It 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 to copy the SXT 16 bit  DLL's to the \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 The same requirements  apply to the  32 b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B40032.DLL, SXT 32 bit DLL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 that there may be also additional  DLL's necessa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rograms, as it has been reported  by some user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epends on the software that has been already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 system. For the 16 bit  version,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L's are (or seem to be)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LL, COMMDLG, STORAGE, OC25, OLE2, COMPOBJ, OLE2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LE2DISP.DLL, OLE2NLS.DLL, CTL3D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 32 bit version, the following additional DLL's ar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m to be)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CTRL.DLL, CTL3D32.DLL, OLE32.DLL, OLEAUT32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LEPRO32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act relationships between these files is not clear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have  problems with  the installation  of  SXTNVIEW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starting SXTNVIEW you have to select the SXT progra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 database from the file dialog box. Select on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 (*.dbf) that  belongs to  the project  you want 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  that  you  can  view  in  two   list  boxes  the 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unctions/data  types), either all  or only  the defined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the filenames by pressing push buttons  next to thes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es.  By  a double  click on  an  item you  get  it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ilename, line  number) where it is defined/ first found.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 click  on a filename you get a list of all defin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that file. You can  also directly type the  name of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'Search for' text box and start a search with the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. If an  item name is in the search box you ca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Get Called Item' button to retrieve all items which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running  action can be safely stopped by pressing the '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' button. The system returns to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LL INTERFAC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llowing description  is given  for  the CFT  version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es in the same way to all other SXT programs. The user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s  one of these  functions has  to ensure  that the ca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 are large  enough to hold  the resulting  value.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,  the  strings should  be a  minimum of  300  resp. 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long (char location[300], char name[400]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functionality  is split into a pair of two closely re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,  like cftnGetFirstName()  and cftnGetNextName()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 has to ensure that  they are called in  a direct sequ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that  there are  no  intermediate calls,  also  from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s.  Otherwise  the results  will  be  incorrect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  for the split  of the functionality  is that  it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to  determine the amount of memory to hold the res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function call  in advance  by the  calling function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have  been possible to grow the memory dynamically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operation by the DLL, return a pointer to the memor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e  it to the application  to free it after  use. This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 with C  but not  with Visual  Basic or  application mac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s like Word Basic and Visual Basic fo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eturn values of all DLL functions  are 101 if successfu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ther  values mean that something went wrong (e.g.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found, database is not a SXT database, item does not exi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of memory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is a description of the DLL-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WINAPI cftnGetLocation(LPSTR dbfname, LPSTR name, LPST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the location of a specific item, if the return value is 1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ocation for item was f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bfname     the databas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      the name of the i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    contains    a    string    with   the    lo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ilename&lt;space&gt;line number) of the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WINAPI cftnGetFirstName(LPSTR dbfname, LPSTR nam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 the  first item  from the  database, must  be  called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cftnGetNext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bfname     the databas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      contains a string with the item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WINAPI cftnGetNextName(LPSTR dbfname, LPSTR nam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 the  next item  from the  database, must  be  called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nGetFirstName, as long as the return value is 101 a new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triev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bfname     the databas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      contains a string with the item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WINAPI cftnGetFirstDefName(LPSTR dbfname, LPSTR nam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 the first defined item  from the database,  must be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before cftnGetNextDef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bfname     the databas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      contains a string with the defined item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WINAPI cftnGetNextDefName(LPSTR dbfname, LPSTR nam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 the next defined  item from  the database,  must be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cftnGetFirstDefName, as long as the return value is 101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name is retriev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bfname     the databas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      contains a string with the defined item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WINAPI cftnGetFirstCalledItem(LPSTR dbfname, LPSTR call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STR calleditem, LPSTR locatio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the  first called item of caller from the database,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once before cftnGetNextCalledI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bfname     the databas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r      contains a string with the name of the cal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item  contains a string with the called i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    contains    a    string    with   the    lo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ilename&lt;space&gt;line number) of the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WINAPI cftnGetNextCalledItem(LPSTR dbfname, LPSTR call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STR calleditem, LPSTR locatio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 the next called item of caller  from the database,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 after  cftnGetFirstCalledItem, as  long  as  the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is 101 a new called item is retriev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bfname     the databas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r      contains a string with the name of the cal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item  contains a string with the called i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    contains    a    string    with   the    lo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ilename&lt;space&gt;line number) of the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WINAPI cftnGetFirstCallingItem(LPSTR dbfname, LPST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e, LPSTR callingitem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 the  first calling  item  (= caller)  of  callee 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, must be called once before cftnGetNextCallingI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bfname     the databas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e      contains a string with the name of the call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ingitem contains a string with the calling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WINAPI cftnGetNextCallingItem(LPSTR dbfname, LPSTR calle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STR callingitem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 the  next  calling item  (=  caller)  of  callee 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, must be called after cftnGetFirstCallingItem, as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return value is 101 a new calling item is retriev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bfname     the databas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e      contains a string with the name of the call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ingitem contains a string with the calling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WINAPI cftnGetFirstFile(LPSTR dbfname, LPSTR filenam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 the  first file  from the  database, must  be  called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cftnGetFirst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bfname     the databas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      contains a string with th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WINAPI cftnGetNextFile(LPSTR dbfname, LPSTR filenam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 the  next file  from the  database, must  be  called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nGetFirstFile, as long as the return value is 101 a new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triev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bfname     the databas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      contains a string with th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SUAL BASIC EXAMPLE 'SXTNVIEW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 is  a short,  incomplete extract  from  the SXTN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ual Basic source code to show some implementation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DLL-FUNCTION DECLA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LL-functions have to be declared 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e Function cftnGetLocation Lib "cftn16.dll" (ByV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fname$, ByVal searchname$, ByVal location$) As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e Function cftnGetFirstName Lib "cftn16.dll" (ByV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fname$, ByVal location$) As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e Function cftnGetNextName Lib "cftn16.dll" (ByV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fname$, ByVal location$) As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e Function cftnGetFirstDefName Lib "cftn16.dll" (ByV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fname$, ByVal location$) As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e Function cftnGetNextDefName Lib "cftn16.dll" (ByV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fname$, ByVal location$) As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e Function cftnGetFirstCalledItem Lib "cftn16.dll" (ByV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fname$, ByVal caller$, ByVal calleditem$, ByV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$) As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e Function cftnGetNextCalledItem Lib "cftn16.dll" (ByV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fname$, ByVal caller$, ByVal calleditem$, ByV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$) As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e Function cftnGetFirstCallingItem Lib "cftn16.dll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yVal dbfname$, ByVal callee$, ByVal callingitem$) As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e Function cftnGetNextCallingItem Lib "cftn16.dll" (ByV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fname$, ByVal callee$, ByVal callingitem$) As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e Function cftnGetFirstFile Lib "cftn16.dll" (ByV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fname$, ByVal location$) As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e Function cftnGetNextFile Lib "cftn16.dll" (ByV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fname$, ByVal location$) As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claration  for the other DLL's is similar. For the 32 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LL  functions   be  sure  to  specify  the  correct  DLL-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ftn32.dll, cstn32.dll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CALLING THE CORRECT SX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XTNVIEW functions call for  every DLL-related functio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mediate  function  where, according  to  the  selected S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,  the right  DLL-function is  called. This  simplifi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sxtnGetFirstName (dbfname$, location$) As 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option1.Value = True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xtnGetFirstName = cftnGetFirstName(dbfname, loca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If option2.Value = True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xtnGetFirstName = cstnGetFirstName(dbfname, loca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If option3.Value = True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xtnGetFirstName = dftnGetFirstName(dbfname, loca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If option4.Value = True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xtnGetFirstName = fftnGetFirstName(dbfname, loca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If option5.Value = True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xtnGetFirstName = lftnGetFirstName(dbfname, loca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imilar for the other SXT DLL fun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FUNCTION TO RETRIEVE THE LOCATION OF A SPECIFIC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 Command2_Click 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m dbfname As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m searchname As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m result As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 = String$(300, 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bfname = label1.Ca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name = text1.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Left(dbfname$, 1) &lt;&gt; "" And Left(searchname$, 1) &lt;&gt; "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val = sxtnGetLocation(dbfname$, searchname$, result$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7.Caption = result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FUNCTION TO RETRIEVE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 Command3_Click 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m string1 As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m result As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1$ = label1.Ca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 = String$(300, 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2.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Left(string1$, 1) &lt;&gt; ""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val = sxtnGetFirstFile(string1$, result$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retval = 101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2.AddItem result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val = sxtnGetNextFile(string1$, result$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retval = 101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2.AddItem result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t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p While retval = 1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6.Caption = Str$(list2.ListCount) + " file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FUNCTION TO RETRIEVE ALL I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 Command4_Click 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m dbfname As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m result As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bfname$ = label1.Ca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 = String$(300, 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1.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Left(dbfname$, 1) &lt;&gt; ""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val = sxtnGetFirstName(dbfname$, result$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retval = 101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1.AddItem result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val = sxtnGetNextName(dbfname$, result$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retval = 101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1.AddItem result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t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p While retval = 1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5.Caption = Str$(list1.ListCount) + " item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FUNCTION TO RETRIEVE ALL DEFINED I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 Command5_Click 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m dbfname As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m result As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bfname$ = label1.Ca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 = String$(300, 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1.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Left(dbfname$, 1) &lt;&gt; ""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val = sxtnGetFirstDefName(dbfname$, result$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retval = 101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1.AddItem result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val = sxtnGetNextDefName(dbfname$, result$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retval = 101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1.AddItem result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t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p While retval = 1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5.Caption = Str$(list1.ListCount) + " defined item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FUNCTION TO RETRIEVE ALL ITEMS DEFINED IN A SPECIFIC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 List2_DblClick 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m dbfname As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m searchname As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m result As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bfname$ = label1.Ca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 = String$(300, 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= list2.List(list2.ListIndex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1.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Left(dbfname$, 1) &lt;&gt; ""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val = sxtnGetFirstDefName(dbfname$, result$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retval = 101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name = Left$(result, InStr(1, result, Chr$(0),1)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 = String$(300, 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val = sxtnGetLocation(dbfname$, searchname$, result$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retval = 101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InStr(1, result, FileName, 1)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1.AddItem searchname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val = sxtnGetNextDefName(dbfname$, result$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retval = 101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archname = Left$(result, InStr(1, result, Chr$(0),1)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= String$(300,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val = sxtnGetLocation(dbfname$, searchname$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$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retval = 101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InStr(1, result, FileName, 1)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1.AddItem searchname$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t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p While retval = 10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5.Caption = Str$(list1.ListCount) + " defined items in 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FUNCTION TO RETRIEVE ALL CALLED ITEMS OF A SPECIFIC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 Command7_Click 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m dbfname As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m caller As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m location As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m calleditem As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bfname$ = label1.Ca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item = String$(300, 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 = String$(300, 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r = text1.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1.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Left(dbfname$, 1) &lt;&gt; ""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val = sxtnGetFirstCalledItem(dbfname$, caller$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item$, location$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retval = 101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1.AddItem calleditem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val = sxtnGetNextCalledItem(dbfname$, caller$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item$, location$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retval = 101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1.AddItem calleditem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t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p While retval = 1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5.Caption = Str$(list1.ListCount) + " called item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FUNCTION TO RETRIEVE ALL CALLING ITEMS OF A SPECIFIC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 Command8_Click 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m dbfname As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m callee As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m callingitem As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bfname$ = label1.Ca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ingitem = String$(300, 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e = text1.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1.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Left(dbfname$, 1) &lt;&gt; ""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val = sxtnGetFirstCallingItem(dbfname$, callee$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item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retval = 101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1.AddItem callingitem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val = sxtnGetNextCallingItem(dbfname$, callee$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item$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retval = 101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1.AddItem callingitem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t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p While retval = 1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5.Caption = Str$(list1.ListCount) + " calling item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bove example  demonstrates the  capabilities of  the SX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LL's. They can be called from any Windows application, e.g. 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 for Windows, MS  Excel, MS Access,  CodeWright Editor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user developed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Juergen Mueller (J.M.) 1988-1999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ights reserved world-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ail: sxt@bigfoot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page: http://www.bigfoot.com/~s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 (TM) SOFTWARE EXPLORATION TO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WIN (TM) SOFTWARE EXPLORATION TOOLS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