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895452253"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124331956"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990841132"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54655161"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757738360"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156356205"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390837019"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865174350"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358604070"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1674030441"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982710477"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248794630"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