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383211967"/>
            <w:bookmarkStart w:id="1" w:name="__Fieldmark__0_3383211967"/>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83211967"/>
            <w:bookmarkStart w:id="3" w:name="__Fieldmark__1_3383211967"/>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83211967"/>
            <w:bookmarkStart w:id="5" w:name="__Fieldmark__2_3383211967"/>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83211967"/>
            <w:bookmarkStart w:id="7" w:name="__Fieldmark__3_3383211967"/>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83211967"/>
            <w:bookmarkStart w:id="9" w:name="__Fieldmark__4_3383211967"/>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83211967"/>
            <w:bookmarkStart w:id="11" w:name="__Fieldmark__5_3383211967"/>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83211967"/>
            <w:bookmarkStart w:id="13" w:name="__Fieldmark__6_3383211967"/>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