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90814550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92357341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41461667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51082437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747729244"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33254211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2966721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787842289"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40049684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917968496"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68364906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