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0097735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52819544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73428808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046061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3126073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3801554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5117882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7687765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4803964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51152918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776185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