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1793893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5250528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8636917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153625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2070413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3257698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2099483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4733809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713755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5901398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6166125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