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373239230"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778427348"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304506489"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365169805"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584044046"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720867034"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