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02205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75898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344510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7334040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