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50343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9646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66478472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5423117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5648456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8071888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