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38031390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149034817"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745636072"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828171695"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29491244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