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24830776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1134034"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645596336"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