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2029782163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96846591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1122355102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194629251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