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226673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7659151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22002900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3744426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44188552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5567216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