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932223980"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632234685"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83688277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98542234"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