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22535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87547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527116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