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1798826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3578970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44952429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04206659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41302503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86851964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