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35128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14012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46801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