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409980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326842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75099955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