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02990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28884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47398347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