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38808206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960558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8053852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51458153"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