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7465228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322532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805593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51335363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11843331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