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0700077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3145375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8702739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520885244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