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04190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9963221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922845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11718896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