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67171618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30267589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60472399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39740005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