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24733858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2611070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10206775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0252496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