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26266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13300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7633643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