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685546750"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1013567171"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302629133"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1730605926"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1276858489"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