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9803764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4251093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7008797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