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41222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1886034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24405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3644967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