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9719245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117961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6384433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770458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2183003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5501616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