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32986240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43396516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