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8270242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661237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0834924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2922362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5163084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43850442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