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7065467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45601272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66480503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701064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1075639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9771529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5272507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94514922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