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2519627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776695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3548242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02104829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