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600262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67626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11924619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