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01227765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93530085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09672394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