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1982899110"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21284631"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