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8806510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7072944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50983727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