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37102081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86329676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172770928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