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10889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816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42378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1845474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