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50887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116962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37451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9885638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04304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3396984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