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308374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34681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8653919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8482148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243350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34128390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