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940595897"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05524265"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487089051"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