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7214092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152735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7794416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8275624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9607877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