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65458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9708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104567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