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987866633"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7079517"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317148313"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503639195"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26393784"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144026497"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535325215"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93573079"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