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4896374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95327043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