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3878101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9440825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18659663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09829499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48094285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36440701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3289847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