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791654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377756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9908011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