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87311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4893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2715263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146150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829277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564242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