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27958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3660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91034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