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1691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36117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774304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