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53669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4206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587440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