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476874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091241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888675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