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1232323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7232459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7892788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2239381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4025157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1696173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5678127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