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9918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83936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808925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