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793090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127590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481919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6125641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39586623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926749734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