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1725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723037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5636069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