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702608975"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45491953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591406474"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601276668"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