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0159467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7649190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388273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6301215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0030005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6228026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7109257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4167862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