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99095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70509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1957463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3784226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1709024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677123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