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895420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12797581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5931247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44486011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