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27704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4226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2802451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56082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433594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8674148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