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59365088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275636706"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945485832"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604069813"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54759490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658492607"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407312608"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