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81851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166550325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