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344152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580384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9723828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