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99264404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80792065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56953773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06616043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77446454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68186584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