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600152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868565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02952958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4126539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6926725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126482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