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43198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9047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2416860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