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5633253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57264840"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88158256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