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2726311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7174274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2069469761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