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7945960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8785120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8098858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5194843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7201332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