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950071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94741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6461264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62551120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