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23409013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10477501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85798107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