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2019095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5168409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0072309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959954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