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904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19954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09330117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