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5002212"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38544668"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