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58178918"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111288356"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