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109143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6462349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6165288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9375652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2725918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40915261"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