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088187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44735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5066605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8433443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