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998744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07265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26136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840838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