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772246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7843100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9565122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