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584650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602715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21013454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