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008364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278325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73337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366024045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73143340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