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047951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4189168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8444207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5214266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6303344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743508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