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76714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3788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3857047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2090241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1064833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0206844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