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4228003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5021507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4779452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44733688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8959337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6126103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