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30474418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07985610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77898773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07610187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312797912"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51195039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15481997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97064003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51490227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37788811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03755089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