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85179349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75764969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90209638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89202304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83078341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0348481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937372122"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4076750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50582109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33372195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07764954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