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24225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365657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83360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