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22851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01776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9865876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