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2607362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9803890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7061803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0900663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643989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9838134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7797845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1191566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