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1285088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46510503"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69077141"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994981109"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56464005"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00900405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