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736187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937106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806972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73643954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50567372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