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03832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00049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5346542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647380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400956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403420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