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887445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081475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4004904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