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80325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6119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729173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1446588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6186249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3447373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