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5023417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04749697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58908963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36526391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74995190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76551656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