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7629571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3641493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46288968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