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784505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05330850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1581810"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