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3728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3904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19313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066600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