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195289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587871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4381255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