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607125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9361699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1487893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