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8287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79495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69780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7052844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