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813316195"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29957834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41943042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29746936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633393007"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