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580711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743214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42723793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3006708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4207406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2836953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