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76099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35016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2153300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2192497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7274904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5544380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