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89144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80153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41697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033774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