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2903374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561917368"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26687289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72861506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5027538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57599716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3423362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55520218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