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32779551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257322519"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741195216"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163810390"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40394091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