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4395988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9376517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9817254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123942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