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78948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8068857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644804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07895042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