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18887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922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40901341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