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7169451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28006342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171799599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