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5114880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61775408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9859010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