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481219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763112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7951637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98236879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