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003873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132651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1746795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