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672550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018795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936555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4045758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