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039341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2743250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9874440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4813366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6915296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9158819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9465189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0188502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