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2212123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80843414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9719516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