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7043051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408244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75071366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70631472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37923155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09182195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