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5899405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9831864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1206247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57950234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936537407"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91467587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