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790191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038922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069463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9750555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