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2293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050384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43959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