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105919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437965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2209354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