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51666426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005410269"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489215668"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727804103"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55622223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