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362293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72890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3093048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3594147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1262819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1023743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