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095775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46544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9190356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0539184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