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54871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27735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44311358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