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353508144"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533620020"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512650280"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1097457497"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899675727"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