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2678609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0545104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5876988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1914116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0520354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3310752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