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0664761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8851381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6109644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