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1391172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2148053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