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72512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8012761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6667887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