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99594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73466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03321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6631459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9451114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