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4669752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148297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7565801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2362978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35034434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9905533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1684913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