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87145814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230483335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