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5799560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746906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481400911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65209540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9489725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3992122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