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567846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260037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0266600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831436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