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8980841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8004262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780451234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