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6951915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7296839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4505420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8399944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