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96377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5615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6292956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