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923187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670669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552205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05160363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