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5164684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010988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9976632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