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802497953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073728072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