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62692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512472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27518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