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715906009"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49212492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10605986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10290304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