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1103450326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2010509540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1444666511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1442081194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1385005464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1396810678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