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18948170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79926745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1191046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08587267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