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894721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264070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88712780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