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54373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61122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7608328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