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36246854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80759489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83419081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8197217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