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5783145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26312388"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551548836"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