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5583412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309521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98548329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