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0405835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1239734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295188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