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6164238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6882492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0604519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