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5759888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987704349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69896937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