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40070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0996766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6326652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2045282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4093782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3948919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9747053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