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945352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74565373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2449062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