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5494013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9193836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1709599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9730083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7948472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