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8631346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3351819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0807241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5173940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