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937991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300524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7984904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8605139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3426887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84619428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