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66807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627348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4726757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