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901680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70091671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5048302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0931666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