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820243200"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40232237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