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203690739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82873933"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38997518"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0246435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