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437368475"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272021101"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1735370098"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467012623"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1239518694"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493091481"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1411303252"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1445716975"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