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959061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81329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045581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