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5370823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77568452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2027341187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