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718569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6067053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24212062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9809311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