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1430429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637022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1525783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