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831229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21960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2870332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