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085080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975735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6551184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