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811405708"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954864747"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403458699"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