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58830120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17580641"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915873174"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478084648"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260059721"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007706152"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