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80066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18736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469015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14679927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5323121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