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977930593"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780509037"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2117862418"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672029017"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