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6255477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0166777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5619093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46491133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