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2607598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4963732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2256360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