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1781244313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959383986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260434516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382047392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1585181087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1602269341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