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84634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9952043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014975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92540806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