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7019735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624380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88948947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16864390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524232989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464543909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