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1081083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99300681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91864216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9788458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52452190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97061005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