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791410990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451045569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