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7561909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43353657"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962576952"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224480428"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90029663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808126157"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