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468096795"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554103605"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