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58109232"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196773517"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2145735844"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200526633"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38260143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5189408"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21436522"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012782425"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239257889"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529842072"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264468445"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010750648"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448849463"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457762546"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914186582"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526279623"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2088059066"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353510959"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519945666"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331194540"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551453973"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763052026"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705723893"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704208942"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736266678"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369066358"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