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492813085"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46650107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95708202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1411941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81426549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44502624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04042910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65456697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9139657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28176972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47912659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94411339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57958125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1961425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46993948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05980303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2845336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89147437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91815226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31656515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