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07442674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29160614"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