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37570675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945792010"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944113091"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82640699"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7491318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