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6713169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3802540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5274672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