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626097224"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79036128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990363836"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75965498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